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3212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физкультурно-оздоровительной работы в Ленинском районе города Перми (в рамках долгосрочной целевой программы "Развитие физической культуры и спорта в городе Перми"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мин Николай Алексе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физкультурно-оздоровительной работы в Ленинском районе города Перми (в рамках долгосрочной целевой программы "Развитие физической культуры и спорта в городе Перми"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35 6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0000 Услуги по организации занятий спортом; услуги по организации отдыха и развлечений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(объема выполняемых работ, оказываемых услуг) указаны в Приложении № 1 (Техническом задании), к документации об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Приложение № 1 (Техническое задание) к документации об открытом аукционе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Приложение № 1 (Техническое задание)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712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1 7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и 5 дней со дня получения проекта контракта участник открытого аукциона в электронной форме направяет оператору электронной площадки проект муниципального контракта, подписанный электронной цифровой подписью лица, имеющего право действовать от имени участника открытого аукциона в электронной форме, а таже подписанный электронной цифровой подписью указанного лица документ об обеспечении исполнения контракта, или протокол разногласий.Обеспечение исполнения муниципального контракта предоставляется в сроки, определенные статьей 41.12 ФЗ от 21.07.2005 №94-ФЗ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4.2012 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47:00Z</dcterms:created>
  <dc:creator>40user101</dc:creator>
  <dc:description/>
  <cp:keywords/>
  <dc:language>en-US</dc:language>
  <cp:lastModifiedBy>40user101</cp:lastModifiedBy>
  <dcterms:modified xsi:type="dcterms:W3CDTF">2012-04-10T09:48:00Z</dcterms:modified>
  <cp:revision>1</cp:revision>
  <dc:subject/>
  <dc:title/>
</cp:coreProperties>
</file>