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 №1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 (СПЕЦИФИКАЦИЯ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ПРИ ЗАКЛЮЧЕНИИ МУНИЦИПАЛЬНОГО КОНТРАКТА ЯВЛЯЕТСЯ НЕОТЪЕМЛЕМЫМ ПРИЛОЖЕНИЕМ К МУНИЦИПАЛЬНОМУ КОНТРАКТУ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1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Наименование услуг: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е услуг по организации и проведению физкультурно-оздоровительной работы в Ленинском районе (в рамках реализации долгосрочной целевой программы «Развитие физической культуры и спорта в городе Перми»)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Сроки оказания услуг: </w:t>
      </w:r>
      <w:r>
        <w:rPr>
          <w:rFonts w:cs="Times New Roman" w:ascii="Times New Roman" w:hAnsi="Times New Roman"/>
          <w:b w:val="false"/>
          <w:sz w:val="24"/>
          <w:szCs w:val="28"/>
        </w:rPr>
        <w:t>до 20 декабря 2012 года.</w:t>
      </w:r>
      <w:r>
        <w:rPr>
          <w:rFonts w:cs="Times New Roman" w:ascii="Times New Roman" w:hAnsi="Times New Roman"/>
          <w:sz w:val="24"/>
          <w:szCs w:val="28"/>
        </w:rPr>
        <w:t xml:space="preserve">   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Перечень, характеристика, объем, сроки и место проведения оказываемых услуг: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/>
        <w:t xml:space="preserve">       </w:t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243"/>
        <w:gridCol w:w="10147"/>
      </w:tblGrid>
      <w:tr>
        <w:trPr>
          <w:trHeight w:val="192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ероприятия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место оказа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сроки проведе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количество участников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периодичность проведе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длительность мероприят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возрастной состав участников/</w:t>
            </w:r>
          </w:p>
        </w:tc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арактеристики (услуг); требования, предъявляемые к работам (услугам):</w:t>
            </w:r>
          </w:p>
        </w:tc>
      </w:tr>
      <w:tr>
        <w:trPr>
          <w:trHeight w:val="32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Занятия по общефизической подготовке с жителями Ленинского район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спортивные площадки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май – дека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е менее 45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е менее 3-х раз в неделю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е менее 1,5 час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7-80 лет,  в том числе не менее 180 человек  7-17 лет, из них не менее 12 подростков, находящихся в социально-опасном положении или состоящих на учете в подразделении по делам несовершеннолетних/</w:t>
            </w:r>
          </w:p>
        </w:tc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Составление сметы расходов на организацию и  проведение мероприятия. Смета должна быть составлена с учетом норм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физической культуре и спорту администрации города Перми от 09.02.2012 г. № СЭД-15-01-03-26 (приложение № 1 к приказу от 09.02.2012 г. № СЭД-15-01-03-26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2. Исполнитель контракта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представить Заказчику программу мероприятия, включающую в себя календарный план проведения, возрастной состав и количество участников -  не позднее, чем за 20 дней до даты проведения мероприятия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Проведение занятий по общефизической подготовке должно проводиться на спортивных площадках, отвечающих требованиям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1. Обеспечение каждой площадки тренером-инструктором для проведения занятий с население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Обеспечение спортивных площадок необходимым спортивным инвентарем и спортивным оборудованием для проведения занятий по общефизической подготовк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ение спортивного мероприятия информационной продукцией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1.Размещение информации о работе спортивно-оздоровительных площадок в сети Интернет; объявления в местах проведения занятий. В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 Все изменения в расписании занятий по общефизической подготовке Исполнитель обязан согласовывать с Заказчиком и проинформировать население об изменении распис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собые условия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7.1.Организация и проведение соревнований на каждой спортивной площадке – не менее 1 раза в месяц, продолжительностью не менее 2 часов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2.Обеспечение медицинского обслуживания при проведении соревнований на спортивных площадках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3. Предоставление полного текстового отчета на бумажном и электронном носителях и финансового отчета (акт сдачи- приемки оказанных услуг, чеки, счет-фактура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4.Обязательное предоставление фото или видеоматериалов на электронном носител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5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оказания услуг (в соответствии с техническим заданием). </w:t>
            </w:r>
          </w:p>
        </w:tc>
      </w:tr>
      <w:tr>
        <w:trPr>
          <w:trHeight w:val="32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портивно-массовые мероприятия по пляжным видам спорта (пляжный волейбол, пляжный футбол, пляжный регбол) на территории Ленинского район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Городской пляж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июнь, июль, август 2012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менее 30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1 раза в месяц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2 часов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7-80 лет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Разработка Положения, сценария и плана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1. Исполнитель Контракта обязан представить Заказчику Положение о проведении мероприятия -  не позднее, чем за 20 дней до даты проведения мероприятия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Составление сметы расходов на организацию и  проведение мероприятия. Смета должна быть составлена с учетом норм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физической культуре и спорту администрации города Перми от 09.02.2012 г. № СЭД-15-01-03-26 (приложение № 1 к приказу от 09.02.2012 г. № СЭД-15-01-03-26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2. Исполнитель контракта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Исполнитель контракта обязан представить Заказчику программу мероприятия, включающую в себя план проведения, возрастной состав и количество участников -  не позднее, чем за 20 дней до даты проведения мероприятия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Мероприятие должно проводиться на спортивных  площадках, отвечающих требованиям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ение мероприятия необходимым спортивным инвентарем, спортивным оборудованием, музыкальным сопровождением и звукоусиливающей аппаратуро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рганизация работы ведущего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рганизация работы судейской коллеги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рганизация дежурства квалифицированного медицинского работника от начала до конца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 Обеспечение безопасности участников и зрителей во время проведения спортивного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Обеспечение участников  спортивных мероприятий наградной (призовой) атрибутикой на сумму не менее 20% от сметы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Обеспечение спортивного мероприятия информационной продукцией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1.Размещение информации о месте и времени  проведения спортивно-массовых мероприятий в сети Интернет; СМИ, изготовление афиш (не менее 10). В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Особые условия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1. Предоставление полного текстового отчета на бумажном и электронном носителях, по завершению мероприятия и финансового отчета (акт сдачи- приемки оказанных услуг, чеки, счет-фактура, товарные накладные и прочие документы, удостоверяющие приобретение призовой продукции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2.Обязательное предоставление фото или видеоматериалов на электронном носител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3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</w:tc>
      </w:tr>
      <w:tr>
        <w:trPr>
          <w:trHeight w:val="32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портивный праздник, посвященный Дню России и Дню город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Городской пляж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12 июня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20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1 раз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2 часов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7-80 лет/</w:t>
            </w:r>
          </w:p>
        </w:tc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Разработка Положения, сценария и плана проведения спортивного праздн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1. Исполнитель Контракта обязан представить Заказчику Положение о проведении спортивного праздника не позднее, чем за 20 дней до даты проведения мероприятия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Составление сметы расходов на организацию и  проведение спортивного праздника. Смета должна быть составлена с учетом норм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физической культуре и спорту администрации города Перми от 09.02.2012 г. № СЭД-15-01-03-26 (приложение № 1 к приказу от 09.02.2012 г. № СЭД-15-01-03-26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2. Исполнитель контракта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Исполнитель контракта обязан представить Заказчику программу спортивного праздника, включающую в себя  план проведения, возрастной состав и количество участников -  не позднее, чем за 20 дней до даты проведения мероприятия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Спортивный праздник должен быть организован  на спортивной  площадке, отвечающей требованиям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ение спортивного праздника необходимым спортивным  инвентарем, спортивным оборудованием, музыкальным сопровождением и звукоусиливающей аппаратуро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рганизация работы ведущего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рганизация работы судейской коллеги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рганизация дежурства квалифицированного медицинского работника от начала до конца проведения спортивного праздн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 Обеспечение безопасности участников и зрителей во время проведения спортивного праздн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Обеспечение участников  спортивного праздника наградной (призовой) атрибутикой на сумму не менее 20% от сметы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Обеспечение спортивного праздника  информационной продукцией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1.Размещение информации о месте и времени  проведения спортивного праздника в сети Интернет; СМИ, изготовление афиш (не менее 10). В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Особые условия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1. Предоставление полного текстового отчета на бумажном и электронном носителях, по завершению спортивного праздника и финансового отчета (акт сдачи- приемки оказанных услуг, чеки, счет-фактура, товарные накладные и прочие документы, удостоверяющие приобретение призовой продукции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2.Обязательное предоставление фото или видеоматериалов на электронном носител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3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</w:tc>
      </w:tr>
      <w:tr>
        <w:trPr>
          <w:trHeight w:val="211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портивный праздник, посвященный Дню Физкультурн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Городской пляж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06 августа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20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1 раз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2 часов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7-80 лет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Разработка Положения, сценария и плана проведения спортивного праздн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1. Исполнитель Контракта обязан представить Заказчику Положение о проведении спортивного праздника – не позднее, чем за 20 дней до даты проведения мероприятия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Составление сметы расходов на организацию и  проведение спортивного праздника. Смета должна быть составлена с учетом норм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физической культуре и спорту администрации города Перми от 09.02.2012 г. № СЭД-15-01-03-26 (приложение № 1 к приказу от 09.02.2012 г. № СЭД-15-01-03-26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2. Исполнитель контракта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Исполнитель контракта обязан представить Заказчику программу спортивного праздника, включающую в себя  план проведения, возрастной состав и количество участников -  не позднее, чем за 20 дней до даты проведения мероприятия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Спортивный праздник должен быть организован  на спортивной  площадке, отвечающей требованиям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ение спортивного праздника необходимым спортивным  инвентарем, спортивным оборудованием, музыкальным сопровождением и звукоусиливающей аппаратуро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рганизация работы ведущего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рганизация работы судейской коллеги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рганизация дежурства квалифицированного медицинского работника от начала до конца проведения спортивного праздн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 Обеспечение безопасности участников и зрителей во время проведения спортивного праздн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Обеспечение участников  спортивного праздника наградной (призовой) атрибутикой на сумму не менее 20% от сметы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Обеспечение спортивного праздника  информационной продукцией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1.Размещение информации о месте и времени  проведения спортивного праздника в сети Интернет; СМИ, изготовление афиш (не менее 10). В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Особые условия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1. Предоставление полного текстового отчета на бумажном и электронном носителях, по завершению спортивного праздника и финансового отчета (акт сдачи- приемки оказанных услуг, чеки, счет-фактура, товарные накладные и прочие документы, удостоверяющие приобретение призовой продукции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2.Обязательное предоставление фото или видеоматериалов на электронном носител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3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</w:tc>
      </w:tr>
      <w:tr>
        <w:trPr>
          <w:trHeight w:val="168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ревнования по гребле на байдарках и каноэ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правый берег р.Кама в районе городского пляж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август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менее 5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1 раз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 2  часов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10-50 лет/</w:t>
            </w:r>
          </w:p>
        </w:tc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Разработка Положения и плана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1. Исполнитель Контракта обязан представить Заказчику Положение о проведении спортивного праздника – не позднее, чем за 20 дней до даты проведения мероприятия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Составление сметы расходов на организацию и  проведение соревнования. Смета должна быть составлена с учетом норм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физической культуре и спорту администрации города Перми от 09.02.2012 г. № СЭД-15-01-03-26 (приложение № 1 к приказу от 09.02.2012 г. № СЭД-15-01-03-26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1. Исполнитель контракта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Исполнитель контракта обязан представить Заказчику программу соревнования, включающую в себя план проведения, возрастной состав и количество участников -  не позднее, чем за 20 дней до даты проведения мероприятия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Соревнование  должно быть организовано  на спортивной  площадке, отвечающей требованиям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ение соревнования необходимым спортивным инвентарем, спортивным оборудование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рганизация работы судейской коллеги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рганизация дежурства квалифицированного медицинского работника от начала до конца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беспечение участников  соревнования наградной (призовой) атрибутикой на сумму не менее 20% от сметы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Услуги по организации проведения открытия и закрытия соревнований, церемонии награжде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Обеспечение безопасности участников и зрителей во время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Обеспечение соревнования информационной продукцией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1.Размещение информации о месте и времени  проведения соревнования (не позднее 7 дней до начала соревнований) в сети Интернет; СМИ, изготовление афиш (не менее 10). В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Особые условия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1. Предоставление полного текстового отчета на бумажном и электронном носителях, по завершению соревнования и финансового отчета (акт сдачи- приемки оказанных услуг, чеки, счет-фактура, товарные накладные и прочие документы, удостоверяющие приобретение призовой продукции, итоговые протоколы соревнований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2.Обязательное предоставление фото или видеоматериалов на электронном носителе с обязательным включением общих план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3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</w:tc>
      </w:tr>
      <w:tr>
        <w:trPr>
          <w:trHeight w:val="32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ревнования по велокроссу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лесной массив на комплексе ПГТУ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август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менее 10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1 раз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 2  часов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10 - 80 лет/</w:t>
            </w:r>
          </w:p>
        </w:tc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Разработка Положения и плана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1. Исполнитель Контракта обязан представить Заказчику Положение о проведении соревнования – не позднее, чем за 20 дней до даты проведения мероприятия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Составление сметы расходов на организацию и  проведение соревнования. Смета должна быть составлена с учетом норм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физической культуре и спорту администрации города Перми от 09.02.2012 г. № СЭД-15-01-03-26 (приложение № 1 к приказу от 09.02.2012 г. № СЭД-15-01-03-26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1. Исполнитель контракта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Исполнитель контракта обязан представить Заказчику программу соревнования, включающую в себя  план проведения, возрастной состав и количество участников –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не позднее, чем за 20 дней до даты проведения мероприятия на согласование.  4.Соревнование  должно быть организовано  на спортивном сооружении, отвечающему требованиям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ение соревнования необходимым спортивным инвентарем, спортивным оборудование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рганизация работы судейской коллеги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рганизация дежурства квалифицированного медицинского работника от начала до конца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беспечение участников  соревнования наградной (призовой) атрибутикой на сумму не менее 20% от сметы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Услуги по организации проведения открытия и закрытия соревнований, церемонии награжде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Обеспечение безопасности участников и зрителей во время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Обеспечение соревнования информационной продукцией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1.Размещение информации о месте и времени  проведения соревнования (не позднее 7 дней до начала соревнований) в сети Интернет; СМИ, изготовление афиш (не менее 10). В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Особые условия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1. Предоставление полного текстового отчета на бумажном и электронном носителях, по завершению соревнования и финансового отчета (акт сдачи- приемки оказанных услуг, чеки, счет-фактура, товарные накладные и прочие документы, удостоверяющие приобретение призовой продукции, итоговые протоколы соревнован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2.Обязательное предоставление фото или видеоматериалов на электронном носителе с обязательным включением общих план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3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</w:tc>
      </w:tr>
      <w:tr>
        <w:trPr>
          <w:trHeight w:val="32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оревнования по классическому волейболу среди любительских женских команд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игровые залы образовательных учреждений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нинского района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октябрь-ноя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20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не менее 1 раза в неделю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1,5   часов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10 - 80 лет/</w:t>
            </w:r>
          </w:p>
        </w:tc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Разработка Положения и плана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1.1. Исполнитель Контракта обязан представить Заказчику Положение о проведении соревнования – не позднее, чем за 20 дней до даты проведения мероприятия на согласование.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Составление сметы расходов на организацию и  проведение соревнования. Смета должна быть составлена с учетом норм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физической культуре и спорту администрации города Перми от 09.02.2012 г. № СЭД-15-01-03-26 (приложение № 1 к приказу от 09.02.2012 г. № СЭД-15-01-03-26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1. Исполнитель контракта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3.Исполнитель контракта обязан представить Заказчику программу соревнования, включающую в себя график проведения игр, возрастной состав и количество участников -  не позднее, чем за 20 дней до даты проведения мероприятия на согласование.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1.Количество игр должно составлять не менее 30 ,  с участием не менее 6 команд от организаций, предприятий, учреждений Ленинского район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Соревнование  должно быть организовано  на спортивной площадке, отвечающей требованиям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ение соревнования необходимым спортивным инвентарем, спортивным оборудование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рганизация работы судейской коллеги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рганизация дежурства квалифицированного медицинского работника от начала до конца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беспечение участников  соревнования наградной (призовой) атрибутикой на сумму не менее 20% от сметы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Услуги по организации проведения открытия и закрытия соревнований, церемонии награжде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Обеспечение безопасности участников и зрителей во время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Обеспечение соревнования информационной продукцией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1.Размещение информации о месте и времени  проведения соревнования (не позднее 7 дней до начала соревнований) в сети Интернет; СМИ, изготовление афиш (не менее 10). В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Особые условия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1. Предоставление полного текстового отчета на бумажном и электронном носителях, по завершению соревнования и финансового отчета (акт сдачи- приемки оказанных услуг, чеки, счет-фактура, товарные накладные и прочие документы, удостоверяющие приобретение призовой продукции, итоговые протоколы соревнован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2.Обязательное предоставление фото или видеоматериалов на электронном носителе с обязательным включением общих план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3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</w:tc>
      </w:tr>
      <w:tr>
        <w:trPr>
          <w:trHeight w:val="168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ревнования среди ветеранов по многоборью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спортивные залы на территории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октя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менее 5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1 раз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2  часов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40 - 80 лет/</w:t>
            </w:r>
          </w:p>
        </w:tc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Разработка Положения  и плана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1.1. Исполнитель Контракта обязан представить Заказчику Положение о проведении соревнования не позднее, чем за 20 дней до даты проведения мероприятия на согласование.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Составление сметы расходов на организацию и  проведение соревнования. Смета должна быть составлена с учетом норм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физической культуре и спорту администрации города Перми от 09.02.2012 г. № СЭД-15-01-03-26 (приложение № 1 к приказу от 09.02.2012 г. № СЭД-15-01-03-26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1. Исполнитель контракта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3.Исполнитель контракта обязан представить Заказчику программу соревнования, включающую в себя  план проведения, возрастной состав и количество участников -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не позднее, чем за 20 дней до даты проведения мероприятия на согласование.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Соревнование  должно быть организовано  на спортивной площадке, отвечающей требованиям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ение соревнования необходимым спортивным инвентарем, спортивным оборудование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рганизация работы судейской коллеги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рганизация дежурства квалифицированного медицинского работника от начала до конца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беспечение участников  соревнования наградной (призовой) атрибутикой на сумму не менее 20% от сметы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Услуги по организации проведения открытия и закрытия соревнований, церемонии награжде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Обеспечение безопасности участников и зрителей во время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Обеспечение соревнования информационной продукцией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1.Размещение информации о месте и времени  проведения соревнования (не позднее 7 дней до начала соревнований) в сети Интернет; СМИ, изготовление афиш (не менее 10). В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Особые условия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1. Предоставление полного текстового отчета на бумажном и электронном носителях, по завершению соревнования и финансового отчета (акт сдачи- приемки оказанных услуг, чеки, счет-фактура, товарные накладные и прочие документы, удостоверяющие приобретение призовой продукции, итоговые протоколы соревнован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2.Обязательное предоставление фото или видеоматериалов на электронном носителе с обязательным включением общих план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3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</w:tc>
      </w:tr>
      <w:tr>
        <w:trPr>
          <w:trHeight w:val="32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оревнования по баскетболу среди муниципальных образовательных учреждений средних общеобразовательных учреждений Ленинского район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игровые залы общеобразовательных школ на территории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оябрь-дека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20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менее 1 раза в неделю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1  час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7 - 17 лет/</w:t>
            </w:r>
          </w:p>
        </w:tc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Разработка Положения  и плана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1.1. Исполнитель Контракта обязан представить Заказчику Положение о проведении соревнования не позднее, чем за 20 дней до даты проведения мероприятия на согласование.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Составление сметы расходов на организацию и  проведение соревнования. Смета должна быть составлена с учетом норм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физической культуре и спорту администрации города Перми от 09.02.2012 г. № СЭД-15-01-03-26 (приложение № 1 к приказу от 09.02.2012 г. № СЭД-15-01-03-26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1. Исполнитель контракта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3.Исполнитель контракта обязан представить Заказчику программу соревнования, включающую в себя график проведения игр, возрастной состав и количество участников -  не позднее, чем за 20 дней до даты проведения мероприятия на согласование.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1. Количество игр должно составлять не менее 30 ,  с участием не менее 10 команд от муниципальных образовательных учреждений Ленинского район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Соревнование  должно быть организовано  на спортивной площадке, отвечающей требованиям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ение соревнования необходимым спортивным инвентарем, спортивным оборудование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рганизация работы судейской коллеги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рганизация дежурства квалифицированного медицинского работника от начала до конца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беспечение участников  соревнования наградной (призовой) атрибутикой на сумму не менее 20% от сметы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Услуги по организации проведения открытия и закрытия соревнований, церемонии награжде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Обеспечение безопасности участников и зрителей во время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Обеспечение соревнования информационной продукцией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1.Размещение информации о месте и времени  проведения соревнования (не позднее 7 дней до начала соревнований) в сети Интернет; СМИ, изготовление афиш (не менее 10). В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Особые условия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1. Предоставление полного текстового отчета на бумажном и электронном носителях, по завершению соревнования и финансового отчета (акт сдачи- приемки оказанных услуг, чеки, счет-фактура, товарные накладные и прочие документы, удостоверяющие приобретение призовой продукции, итоговые протоколы соревнован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2.Обязательное предоставление фото или видеоматериалов на электронном носителе с обязательным включением общих план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3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</w:tc>
      </w:tr>
      <w:tr>
        <w:trPr>
          <w:trHeight w:val="168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ревнования по плаванию в холодной воде «Новогодние заплывы»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левый берег р.Кама в районе порта Пермь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дека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менее 8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1 раз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2 часов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10 - 80 лет/</w:t>
            </w:r>
          </w:p>
        </w:tc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Разработка Положения и  плана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1.1. Исполнитель Контракта обязан представить Заказчику Положение о проведении соревнования – не позднее, чем за 20 дней до даты проведения мероприятия на согласование.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Составление сметы расходов на организацию и  проведение соревнования. Смета должна быть составлена с учетом норм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физической культуре и спорту администрации города Перми от 09.02.2012 г. № СЭД-15-01-03-26 (приложение № 1 к приказу от 09.02.2012 г. № СЭД-15-01-03-26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1. Исполнитель контракта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3.Исполнитель контракта обязан представить Заказчику программу соревнования, включающую в себя план проведения, возрастной состав и количество участников -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не позднее, чем за 20 дней до даты проведения мероприятия на согласование.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Соревнование  должно быть организовано  на оборудованной  площадке, отвечающей требованиям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ение соревнования необходимым спортивным инвентарем, спортивным оборудование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рганизация работы судейской коллеги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рганизация дежурства квалифицированного медицинского работника от начала до конца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беспечение участников  соревнования наградной (призовой) атрибутикой на сумму не менее 20% от сметы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Услуги по организации проведения открытия и закрытия соревнований, церемонии награжде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Обеспечение безопасности участников и зрителей во время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Обеспечение соревнования информационной продукцией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1.Размещение информации о месте и времени  проведения соревнования (не позднее 7 дней до начала соревнований) в сети Интернет; СМИ, изготовление афиш (не менее 10). В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Особые условия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1. Предоставление полного текстового отчета на бумажном и электронном носителях, по завершению соревнования и финансового отчета (акт сдачи- приемки оказанных услуг, чеки, счет-фактура, товарные накладные и прочие документы, удостоверяющие приобретение призовой продукции, итоговые протоколы соревнован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2.Обязательное предоставление фото или видеоматериалов на электронном носителе с обязательным включением общих план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3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</w:tc>
      </w:tr>
      <w:tr>
        <w:trPr>
          <w:trHeight w:val="225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ревнования среди дошкольных общеобразовательных учреждений Ленинского района «Веселые старты»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игровые залы общеобразовательных учреждений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октябрь 2012;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ка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менее 10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1 раз в месяц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2  часов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4 - 6 лет/</w:t>
            </w:r>
          </w:p>
        </w:tc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Разработка Положения, сценария и плана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1.1. Исполнитель Контракта обязан представить Заказчику Положение о проведении соревнования – не позднее, чем за 20 дней до даты проведения мероприятия на согласование.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Составление сметы расходов на организацию и  проведение соревнования. Смета должна быть составлена с учетом норм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физической культуре и спорту администрации города Перми от 09.02.2012 г. № СЭД-15-01-03-26 (приложение № 1 к приказу от 09.02.2012 г. № СЭД-15-01-03-26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1. Исполнитель контракта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3.Исполнитель контракта обязан представить Заказчику программу соревнования, включающую в себя план проведения, возрастной состав и количество участников -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не позднее, чем за 20 дней до даты проведения мероприятия на согласование.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Соревнование  должно быть организовано  на спортивной  площадке, отвечающей требованиям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ение соревнования необходимым спортивным инвентарем, спортивным оборудование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рганизация работы судейской коллеги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рганизация дежурства квалифицированного медицинского работника от начала до конца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беспечение участников  соревнования наградной (призовой) атрибутикой на сумму не менее 20% от сметы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 Обеспечение музыкальным сопровождением и звукоусиливающей аппаратуро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1.Услуги по организации проведения открытия и закрытия соревнований, церемонии награжде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Обеспечение безопасности участников и зрителей во время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Обеспечение соревнования информационной продукцией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1.Размещение информации о месте и времени  проведения соревнования (не позднее 7 дней до начала соревнований) в сети Интернет; СМИ, изготовление афиш (не менее 10). В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Особые условия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1. Предоставление полного текстового отчета на бумажном и электронном носителях, по завершению соревнования и финансового отчета (акт сдачи- приемки оказанных услуг, чеки, счет-фактура, товарные накладные и прочие документы, удостоверяющие приобретение призовой продукции, итоговые протоколы соревнован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2.Обязательное предоставление фото или видеоматериалов на электронном носителе с обязательным включением общих план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3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</w:tc>
      </w:tr>
      <w:tr>
        <w:trPr>
          <w:trHeight w:val="32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стиваль трудящейся молодежи Ленинского район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спортивные комплексы, находящиеся на территории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июль 2012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20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1 раз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3  часов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17-30 лет/</w:t>
            </w:r>
          </w:p>
        </w:tc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Разработка Положения, сценария и программы проведения фестивал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1.1. Исполнитель Контракта обязан представить Заказчику Положение о проведении фестиваля   не позднее, чем за 20 дней до даты проведения мероприятия на согласование.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Составление сметы расходов на организацию и  проведение фестиваля. Смета должна быть составлена с учетом норм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физической культуре и спорту администрации города Перми от 09.02.2012 г. № СЭД-15-01-03-26 (приложение № 1 к приказу от 09.02.2012 г. № СЭД-15-01-03-26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1. Исполнитель контракта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3.Исполнитель контракта обязан представить Заказчику программу проведения фестиваля, включающую в себя план проведения, возрастной состав и количество участников -  не позднее, чем за 20 дней до даты проведения мероприятия на согласование.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1. В программу фестиваля должны входить не менее 6 видов соревнований, с участием не менее 8 команд от организаций, предприятий, учреждений Ленинского район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Соревнования  должны быть организованы  на спортивных  площадках, отвечающих требованиям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ение соревнований необходимым спортивным инвентарем, спортивным оборудование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рганизация работы судейской коллегии, обеспечение качественным, профессиональным судейство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рганизация дежурства квалифицированного медицинского работника от начала до конца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беспечение работы профессионального ведущего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Обеспечение участников  соревнования наградной (призовой) атрибутикой на сумму не менее 20% от сметы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Услуги по организации проведения открытия и закрытия соревнований, церемонии награждения, обеспечение фестиваля звукоусиливающей аппаратурой (в том числе наличие двух радио-микрофонов) и музыкальным сопровождение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Обеспечение безопасности участников и зрителей во время проведения соревн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Обеспечение фестиваля  информационной продукцией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1.Размещение информации о месте и времени  проведения фестиваля (не позднее 7 дней до начала соревнований) в сети Интернет; СМИ, изготовление афиш (не менее 10). В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3.Особые условия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3.1. Предоставление полного текстового отчета на бумажном и электронном носителях, по завершению фестиваля и финансового отчета (акт сдачи- приемки оказанных услуг, чеки, счет-фактура, товарные накладные и прочие документы, удостоверяющие приобретение призовой продукции, итоговые протоколы соревнован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3.2.Обязательное предоставление фото или видеоматериалов на электронном носителе с обязательным включением общих план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3.3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</w:tc>
      </w:tr>
      <w:tr>
        <w:trPr>
          <w:trHeight w:val="32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Проведение утренней физической зарядки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открытая площадка (сквер, парк, площадь) на территории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июнь, июль, август  2012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менее 10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5 раз в неделю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 1 час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10 - 80 лет/</w:t>
            </w:r>
          </w:p>
        </w:tc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Составление сметы расходов на организацию и  проведение мероприятия. Смета должна быть составлена с учетом норм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физической культуре и спорту администрации города Перми от 09.02.2012 г. № СЭД-15-01-03-26 (приложение № 1 к приказу от 09.02.2012 г. № СЭД-15-01-03-26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1. Исполнитель контракта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2.Исполнитель контракта обязан представить Заказчику программу проведения мероприятия, включающую в себя план проведения, возрастной состав и количество участников -  не позднее, чем за 20 дней до даты проведения мероприятия на согласование.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Проведение мероприятия  должно быть организовано  на открытой площадке в центральной части Ленинского района, отвечающей требованиям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Обеспечение работы профессиональных тренеров-инструкторов по фитнесу, имеющих опыт работы с большой аудитори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ение мероприятия звукоусиливающей аппаратурой (в том числе наличие  радио-микрофона) и музыкальным сопровождение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беспечение безопасности участников и зрителей во время проведения мероприят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беспечение мероприятия информационной продукцией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1.Размещение информации о месте и времени  проведения мероприятий  в сети Интернет; СМИ и  изготовление афиш (не менее 50). В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собые условия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1. Предоставление полного текстового отчета на бумажном и электронном носителях, по оказанию услуги  и финансового отчета (акт сдачи- приемки оказанных услуг, чеки, счет-фактура, товарные накладные и др.)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2.Обязательное предоставление фото или видеоматериалов на электронном носителе, с обязательным включением общих план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3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</w:tc>
      </w:tr>
    </w:tbl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Требования к качеству оказанных услуг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/критерии, регламентирующие вопросы оценки качества и оплаты за оказание услуг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организации и проведению физкультурно-оздоровительной работы в Ленинском районе (в рамках реализации долгосрочной целевой программы «Развитие физической культуры и спорта в городе Перми»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ind w:left="600" w:hanging="0"/>
        <w:jc w:val="both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320"/>
        <w:gridCol w:w="2835"/>
      </w:tblGrid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Оценка, % снижения от суммы муниципального контракта</w:t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1.Предоставление положения и утверждение положения отделом по культуре, спорту и молодежной политике  администрации Ленинского района каждого мероприятия в срок, установленный техническим заданием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Приобретение наградной продукции на сумму, указанную в техническом задании.</w:t>
            </w:r>
          </w:p>
          <w:p>
            <w:pPr>
              <w:pStyle w:val="Normal"/>
              <w:ind w:left="1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Обслуживание каждого мероприятия судейской бригадой, в которую входят квалифицированные судьи, имеющие судейскую категорию, медицинское сопровождение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4.Предоставление финансового  и  информационного отчетов в установленные техническим заданием сроки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5.Количество  участников – 100% соответствие с  требованиями технического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ind w:left="180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ind w:left="180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Предоставление положения и утверждение положения отделом по культуре, спорту и молодежной политике  администрации Ленинского района каждого мероприятия менее чем за 10 дней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Приобретение наградной продукции на сумму не соответствующую техническому заданию (от 15-19%)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2.3.Обслуживание каждого мероприятия судейской бригадой, в которую входят более 2 судий, не имеющих судейской категории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2.4.Предоставление финансового  и  информационного отчетов, протоколов соревнований, позднее 15 рабочих дней после проведения каждого мероприяти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2.5.Количество участников – 80% соответствие с требованиями технического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,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%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3.1.Предоставление положения и утверждение положения отделом по культуре, спорту и молодежной политике  администрации Ленинского района каждого мероприятия менее чем за 5 дней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Приобретение наградной продукции: менее 10% от суммы одного проведенного мероприятия.</w:t>
            </w:r>
          </w:p>
          <w:p>
            <w:pPr>
              <w:pStyle w:val="Normal"/>
              <w:ind w:left="1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.Обслуживание каждого мероприятия судейской бригадой, в которую входят более 5 судий, не имеющих судейской категории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3.4.Предоставление финансового и  информационного отчетов, позднее 20 рабочих дней после проведения каждого мероприяти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3.5.Организация участников – 60% соответствие с требованиями технического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3"/>
                <w:szCs w:val="23"/>
              </w:rPr>
              <w:t>Удовлетворительно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%</w:t>
            </w:r>
          </w:p>
        </w:tc>
      </w:tr>
      <w:tr>
        <w:trPr>
          <w:trHeight w:val="28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4.1.Предоставление положения и утверждение положения отделом по культуре, спорту и молодежной политике  администрации Ленинского района каждого мероприятия менее чем за 3 дн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4.2.Приобретение наградной продукции: менее 5% от суммы одного проведенного мероприятия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4.3.Обслуживание каждого мероприятия судейской бригадой, в которую входят судьи, не имеющие судейской категории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4.4.Предоставление финансового отчета и информационного отчета позднее 30 рабочих дней после проведения каждого мероприяти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4.5.Организация участников – 40% соответствие с требованиями технического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%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1.2. 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УНИЦИПАЛЬНЫЙ ЗАКАЗЧИК                           </w:t>
        <w:tab/>
        <w:tab/>
        <w:tab/>
        <w:tab/>
        <w:t xml:space="preserve">                      ИСПОЛНИТЕЛЬ</w:t>
        <w:tab/>
        <w:tab/>
      </w:r>
    </w:p>
    <w:sectPr>
      <w:type w:val="nextPage"/>
      <w:pgSz w:orient="landscape" w:w="16838" w:h="11906"/>
      <w:pgMar w:left="510" w:right="510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23:00Z</dcterms:created>
  <dc:creator>40user021</dc:creator>
  <dc:description/>
  <cp:keywords/>
  <dc:language>en-US</dc:language>
  <cp:lastModifiedBy>40user177</cp:lastModifiedBy>
  <cp:lastPrinted>2012-04-03T10:21:00Z</cp:lastPrinted>
  <dcterms:modified xsi:type="dcterms:W3CDTF">2012-04-03T12:13:00Z</dcterms:modified>
  <cp:revision>3</cp:revision>
  <dc:subject/>
  <dc:title/>
</cp:coreProperties>
</file>