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№2.1.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К документации об открытом аукцион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_______________, именуемое в дальнейшем Залогодержатель, в лице _________________, действующего на основании _________________, с одной стороны, и _________________________, именуемый в дальнейшем Залогодатель (Участник размещения заказа)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Предметом настоящего Договора является обеспечение исполнения Залогодателем обязательств по _________________________________________________________________ </w:t>
        <w:tab/>
        <w:tab/>
        <w:tab/>
        <w:tab/>
        <w:tab/>
      </w:r>
      <w:r>
        <w:rPr>
          <w:sz w:val="22"/>
          <w:szCs w:val="22"/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 Залогодатель (Участник размещения заказа) в безналичном порядке перечисляет Залогодержателю в качестве обеспечения исполнения обязательств Залогодателя (Участника размещения заказа) по муниципальному контракту, указанному в п.1.1. настоящего договора залога, денежные средства в размере _____________________________________________________(далее - обеспечение), а Залогодержатель прини</w:t>
      </w:r>
      <w:r>
        <w:rPr/>
        <w:t>мает обеспечение на счет по следующим реквизитам:</w:t>
      </w:r>
    </w:p>
    <w:tbl>
      <w:tblPr>
        <w:tblW w:w="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5956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финансов администрации города Перми (Администрация Ленинского района, л/с 04931016602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290057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02810000005000009 в РКЦ г.Перми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ИК 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744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казываются реквизиты Залогодержателя)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значение платежа: «Денежные средства по договору залога № _____ от «____»___________ 20__ г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Настоящий Договор служит обеспечением исполнения Залогодателем (Участником размещения заказа)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Залогодатель (Участник размещения заказа) отвечает перед Залогодержателем закладываемыми денежными средствами в полном объеме своих обязательств по муниципальному контракт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(Участником размещения заказа) своих обязательств перед Залогодержателе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Сумма обеспечения, указанная в пункте 1.2 настоящего Договора, должна быть внесена Залогодателем (Участником размещения заказа) на счет Залогодержателя до истечения срока заключения муниципального контракта, указанного в документации об аукционе, и считается внесенной с момента ее поступления на счет Залогодерж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логодержателя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Залогодателя (Участника размещения заказа)  по внесению в залог денежных средств считаются неисполненными. В указанном случае Залогодатель (Участник размещения заказа)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 Залогодатель (Участник размещения заказа) не вправе распоряжаться денежными средствами, поступившими на счет Залогодержателя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Залогодателем (Участником размещения заказа) в соответствии с настоящим Договором на счет Залогодержателя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Залогодержатель в течение 15 (Пятнадцати) банковских дней после  окончания срока предоставления обеспечения  и надлежащего документального подтверждения Залогодателем (Участником размещения заказа) исполнения обязательств по муниципальному контракту осуществляет возврат обеспечения по реквизитам, указанным в настоящем договоре залога, за исключением суммы удержания, предусмотренной п. 3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Требования Залогодержателя удовлетворяются из денежных средств в случае неисполнения или ненадлежащего исполнения Залогодателем (Участником размещения заказа)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Залогодателем (Участником размещения заказа) своих обязательств по муниципальному контракту денежные средства, переданные в качестве обеспечения исполнения, переходят в собственность Залогодателя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Сторонами и действует до _____________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Настоящий Договор составлен в двух имеющих одинаковую юридическую силу экземплярах (один - для Залогодержателя, один - для Залогодателя (Участника размещения заказа)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ь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ь (Участник размещения заказ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Cs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8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80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nadya</dc:creator>
  <dc:description/>
  <cp:keywords/>
  <dc:language>en-US</dc:language>
  <cp:lastModifiedBy>38user025</cp:lastModifiedBy>
  <cp:lastPrinted>2012-04-03T11:46:00Z</cp:lastPrinted>
  <dcterms:modified xsi:type="dcterms:W3CDTF">2012-04-04T07:45:00Z</dcterms:modified>
  <cp:revision>5</cp:revision>
  <dc:subject/>
  <dc:title/>
</cp:coreProperties>
</file>