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еспечению доступа не слышащим и слабослышащим инвалидам к новостным программам путем системы субтитрования на одном из Пермских кан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еспечению доступа не слышащим и слабослышащим инвалидам к новостным программам путем системы субтитрования на одном из Пермских кан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1 7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о в Приложении № 4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0000 Услуги в области кино, радиовещания, телевидения, театра и видах искусства прочих</w:t>
              <w:br/>
              <w:t>9213020 Услуги в области телеви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Приложение № 1 к настоящему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оказываются на одном из телевизионных каналов, осуществляющих вещание на территории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до 31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производит оплату услуг Исполнителя ежемесячно за фактическое количество оригинальных выходов новостных программ в течение месяца по безналичному расчету путем перечисления денежных средств на расчетный счет Исполнителя платежными поручениями в течение 15 банковских дней с момента подписания обеими Сторонами акта сдачи – приемки оказанных услуг, предъявления счета-фактуры, эфирной справки и предоставления копий оригинальных выходов программ на протяжении месяца оказания услуг на CD-R – носителе. За декабрь 2012 года Заказчик оплачивает услуги авансом в размере остатка средств по контракту, не перечисленного Исполнителю. Стоимость одного оригинального выхода новостной программы определяется как частное от деления цены контракта на планируемое количество программ – 171 программу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2 38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25:00Z</dcterms:created>
  <dc:creator>shabalina-si</dc:creator>
  <dc:description/>
  <cp:keywords/>
  <dc:language>en-US</dc:language>
  <cp:lastModifiedBy>shabalina-si</cp:lastModifiedBy>
  <dcterms:modified xsi:type="dcterms:W3CDTF">2012-04-06T10:25:00Z</dcterms:modified>
  <cp:revision>2</cp:revision>
  <dc:subject/>
  <dc:title/>
</cp:coreProperties>
</file>