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 на поставку и установку карнизов, ламбрекенов, портьеры и штор для окон и сцены для Муниципального автономного общеобразовательного учрежде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 № 64» г.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о провед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проса предложений № 1 от 11.04.2012</w:t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0"/>
        <w:gridCol w:w="152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А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кань: вуаль однотонная негорючая из неполированных волокон, ширина ткани 3,2 м., состав 100% полиэстер, вес 59 г/м2, цвет: белый.Ткань должна отвечать следующим требованиям:Прочность и долговечность применения, износостойкость;устойчивость к пилингообразованию;цветоустойчивость (не выгорает на свету, не линяет),; устойчивость к деформации при чистке и стирке. Усадка ткани не более 0,3%. Штора тюлевая изготовлена с учётом коэффициента сборки 2 м. ткани на 1 м. карниз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 шторы зафиксирован прозрачной шторной двухрядной  ленто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шов тюля выполнить в два сложения 1*1 см. Нижний шов подгибка 2*2 с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шива использовать нить в цветовой фон вуали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вуалей, портьер и ламбрекенов осуществляется после установки карнизов. Разовая утюжка и сбор вуалей и портьер на ленте, вдевание крючков в шторную двухрядную ленту входит в стоимость установки штор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ТЬЕ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) Ткань портьерная  светонепроницаемая негорючая </w:t>
            </w:r>
            <w:r>
              <w:rPr>
                <w:color w:val="000000"/>
                <w:sz w:val="22"/>
                <w:szCs w:val="22"/>
                <w:lang w:val="en-US"/>
              </w:rPr>
              <w:t>BL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>. Например, бежевого цвета. Гладкая однотонная,  безворсовая ткань сложного переплетения. Состав 100 % полиэстер. Ширина ткани 3,00 м. Шторы портьерные изготовлены с учётом коэффициента сборки 2 м. ткани на 1 м. карниза. Верх шторы зафиксирован белой шторной двухрядной  лент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оковой шов тюля выполнить в два сложения 2*2 см. Нижний шов подгибка 2*2 с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ля пошива использовать нить в цветовой фон портьеры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должна отвечать следующим требованиям: Устойчивость к пилингообразованию; цветоустойчивость (не выгорает на свету, не линяет), устойчивость к свету 100%;устойчивость к деформации при чистке и стир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швы имеют одинаковые стежки без узлов на протяжении всей линии. Линия шва ровная, отклонение от прямолинейности не более 0,1%. Каждый комплект комплектуется тканевыми парными подхватами и крючками для штор.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) Ткань портьерная  светонепроницаемая негорючая </w:t>
            </w:r>
            <w:r>
              <w:rPr>
                <w:color w:val="000000"/>
                <w:sz w:val="22"/>
                <w:szCs w:val="22"/>
                <w:lang w:val="en-US"/>
              </w:rPr>
              <w:t>BL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 xml:space="preserve">. Например, терракотового цвета.  Гладкая однотонная,  безворсовая ткань сложного переплетения. Состав 100 % полиэстер. Ширина ткани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 м. Шторы портьерные изготовлены с учётом коэффициента сборки 2 м. ткани на 1 м. карниза. Верх шторы зафиксирован белой  шторной двухрядной  лент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оковой шов тюля выполнить в два сложения 2*2 см. Нижний шов подгибка 2*2 с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шива использовать нить в цветовой фон портьеры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должна отвечать следующим требованиям: Устойчивость к пилингообразованию; цветоустойчивость (не выгорает на свету, не линяет), устойчивость к свету 100%;устойчивость к деформации при чистке и стир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швы имеют одинаковые стежки без узлов на протяжении всей линии. Линия шва ровная, отклонение от прямолинейности не более 0,1%. Каждый комплект комплектуется тканевыми парными подхватами и крючками для штор.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) Ткань портьерная  светонепроницаемая негорючая </w:t>
            </w:r>
            <w:r>
              <w:rPr>
                <w:color w:val="000000"/>
                <w:sz w:val="22"/>
                <w:szCs w:val="22"/>
                <w:lang w:val="en-US"/>
              </w:rPr>
              <w:t>BLAC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>. Например, бежевого цвета. Гладкая однотонная,  безворсовая ткань сложного переплетения. Состав 100 % полиэстер. Ширина ткани 3,00 м. Шторы портьерные изготовлены с учётом коэффициента сборки 2 м. ткани на 1 м. карниза. Верх шторы зафиксирован белой шторной двухрядной  ленто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ковой шов тюля выполнить в два сложения 2*2 см. Нижний шов подгибка 2*2 см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шива использовать нить в цветовой фон портьеры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 должна отвечать следующим требованиям: Устойчивость к пилингообразованию; цветоустойчивость (не выгорает на свету, не линяет), устойчивость к свету 100%;устойчивость к деформации при чистке и стир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швы имеют одинаковые стежки без узлов на протяжении всей линии. Линия шва ровная, отклонение от прямолинейности не более 0,1%. Каждый комплект комплектуется тканевыми парными подхватами и крючками для штор.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вуалей, портьер и ламбрекенов осуществляется после установки карнизов. Разовая утюжка и сбор вуалей и портьер на ленте, вдевание крючков в шторную двухрядную ленту входит в стоимость установки што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3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3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МБРЕКЕН 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: вуаль. Основная часть — односторонняя складка из расчёта 3 м. ткани на 1 м. карниза. Верх ламбрекена зафиксирован велькро. Низ ламбрекена обработан подгибкой. Установку изделия выполнить   так, чтобы складки ткани в нижней части изделия не деформировались, не образовывали заломы и прогибы, боковые швы не имели провиса и посадки. Для пошива использовать нить в цветовой фон ламбрекена. Все швы имеют одинаковые стежки без узлов на протяжении всей линии. Линия шва ровная, отклонение от прямолинейности не более 0,1%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вуалей, портьер и ламбрекенов осуществляется после установки карнизов. Разовая утюжка и сбор вуалей и портьер на ленте, вдевание крючков в шторную двухрядную ленту входит в стоимость установки штор.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Ы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профильные карнизы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филь 05 для тяжёлых штор (комплектация на 1 пог.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иль - 1 пог.м., бегунок- 10 шт., крючок – 10 шт., заглушки – 2 шт., кронштейн потолочный – 2 шт.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офиль 02 для легких штор (комплектация на 1 пог.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иль - 1 пог.м., бегунок- 10 шт., крючок – 10 шт., заглушки – 2 шт., кронштейн потолочный – 2 шт.)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офиль 01 для ламбрекенов (комплектация на 1 пог.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иль - 1 пог.м., бегунок- 10 шт., крючок – 10 шт., заглушки – 2 шт., кронштейн потолочный – 2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карнизов поэтапно. В первую очередь устанавливаются карнизы Профиль 02 для легких штор, дал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филь 05 для тяжёлых штор, далее Профиль 01 для ламбрекен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МБРЕКЕН 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кань: вуаль. Основная часть — сборка из расчёта 2 м. ткани на 1 м. карниза. Верх ламбрекена зафиксирован на тесьме. Низ ламбрекена обработан косой бейкой. Установку изделия выполнить так, чтобы складки ткани в нижней части изделия не деформировались, не образовывали заломы и прогибы, боковые швы не имели провиса и посадки. Для пошива использовать нить в цветовой фон ламбрекена. Все швы имеют одинаковые стежки без узлов на протяжении всей линии. Линия шва ровная, отклонение от прямолинейности не более 0,1%. Необходим выезд дизайнера на объект, производство уточняющих замеров, согласование эскизов с заказчиком. Дизайн изделий должен удовлетворять общей концепции помещ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А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кань: вуаль однотонная из синтетических волокон, ширина ткани 3,0 м., состав 100% полиэстер, вес 59 г/м2, цвет: белый.Ткань должна отвечать следующим требованиям:Прочность и долговечность применения, износостойкость;устойчивость к пилингообразованию;цветоустойчивость (не выгорает на свету, не линяет),; устойчивость к деформации при чистке и стирке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часть – сваги длиной 120 см. Низ ламбрекена обработан косой бейко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АЛЬ.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ь: вуаль однотонная из синтетических волокон, ширина ткани 3,0 м., состав 100% полиэстер, вес 59 г/м2, цвет: сиреневый.Ткань должна отвечать следующим требованиям:Прочность и долговечность применения, износостойкость;устойчивость к пилингообразованию;цветоустойчивость (не выгорает на свету, не линяет),; устойчивость к деформации при чистке и стир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ламбрекенов осуществляется после установки карнизов. Разовая  утюжка и сбор ламбрекена на ленте, вдевание крючков в шторную двухрядную ленту осуществляется бесплатно.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ИЗЫ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Пластиковые двухрядные карнизы.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- 1 пог.м., крючок – 10 шт., заглушки – 2 шт.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ЧКИ стеновые. Установка стеновых крючков осуществляется после установки портьер. 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Ы. Подхваты для штор устанавливаются после установки стеновых крючков. </w:t>
            </w:r>
            <w:r>
              <w:rPr>
                <w:color w:val="000000"/>
                <w:sz w:val="22"/>
                <w:szCs w:val="22"/>
              </w:rPr>
              <w:t>Разовая</w:t>
            </w:r>
            <w:r>
              <w:rPr>
                <w:sz w:val="22"/>
                <w:szCs w:val="22"/>
              </w:rPr>
              <w:t xml:space="preserve"> установка подхватов для штор осуществляется бесплатно. 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 разовая осуществляется бесплатно по адресу: г. Пермь, ул. Ласьвинская,64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04 апреля 2012 г.                                                                                                                                                       Составил: Петрова А. С.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1:00Z</dcterms:created>
  <dc:creator>SECRET2</dc:creator>
  <dc:description/>
  <cp:keywords/>
  <dc:language>en-US</dc:language>
  <cp:lastModifiedBy>Admin</cp:lastModifiedBy>
  <cp:lastPrinted>2012-03-22T10:11:00Z</cp:lastPrinted>
  <dcterms:modified xsi:type="dcterms:W3CDTF">2012-04-11T05:23:00Z</dcterms:modified>
  <cp:revision>93</cp:revision>
  <dc:subject/>
  <dc:title>Техническое задание на приобретение ученической мебели для МОУ «СОШ № 64» города Перми в 2008 году</dc:title>
</cp:coreProperties>
</file>