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ИЗМЕНЕНИЯ от 11.04.2012 года</w:t>
      </w:r>
    </w:p>
    <w:p>
      <w:pPr>
        <w:pStyle w:val="TextBody"/>
        <w:rPr>
          <w:b w:val="false"/>
          <w:b w:val="false"/>
        </w:rPr>
      </w:pPr>
      <w:r>
        <w:rPr/>
        <w:t xml:space="preserve"> </w:t>
      </w:r>
      <w:r>
        <w:rPr/>
        <w:t>В ИЗВЕЩЕНИЕ №1 от «05» апреля 2012 года</w:t>
      </w:r>
    </w:p>
    <w:p>
      <w:pPr>
        <w:pStyle w:val="TextBody"/>
        <w:rPr/>
      </w:pPr>
      <w:r>
        <w:rPr/>
        <w:t xml:space="preserve"> </w:t>
      </w:r>
      <w:r>
        <w:rPr/>
        <w:t>И КОНКУРСНУЮ ДОКУМЕНТАЦИЮ</w:t>
        <w:br/>
        <w:t>(ИЗВЕЩЕНИЕ № 1 от 05.04.2012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 xml:space="preserve">на право заключить </w:t>
      </w:r>
      <w:r>
        <w:rPr>
          <w:b/>
          <w:color w:val="000000"/>
          <w:sz w:val="26"/>
          <w:szCs w:val="26"/>
        </w:rPr>
        <w:t xml:space="preserve">договор </w:t>
      </w:r>
      <w:r>
        <w:rPr>
          <w:b/>
          <w:sz w:val="26"/>
          <w:szCs w:val="26"/>
        </w:rPr>
        <w:t>на перепланировку и переустройство пищеблока в здании МАОУ «СОШ№16», по адресу: г. Пермь, ул. Академика Веденеева, 71 и приобретение, установку оборуд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984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закупки</w:t>
            </w:r>
          </w:p>
        </w:tc>
        <w:tc>
          <w:tcPr>
            <w:tcW w:w="6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6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ОУ «СОШ № 16» г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6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8, г.Пермь, ул.Академика Веденеева, 71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8, г.Пермь, ул.Академика Веденеева, 71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6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MOOschool16@yandex.ru</w:t>
              </w:r>
            </w:hyperlink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6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 8(342)275 25 61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липович Валентина Викторовн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</w:t>
            </w:r>
          </w:p>
        </w:tc>
        <w:tc>
          <w:tcPr>
            <w:tcW w:w="6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ить работы по перепланировке и переустройству пищеблока в здании МАОУ «СОШ№16», по адресу: г.Пермь, ул. Академика Веденеева,71 и приобретению, установке оборудования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соответствии с проектной документацией, локально-сметными расчетами и ведомостями объемов работ 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а, выполнения работ, оказания услуг</w:t>
            </w:r>
          </w:p>
        </w:tc>
        <w:tc>
          <w:tcPr>
            <w:tcW w:w="6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8, г.Пермь, ул.Академика Веденеева, 71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ая (максимальная) цена договора </w:t>
            </w:r>
          </w:p>
        </w:tc>
        <w:tc>
          <w:tcPr>
            <w:tcW w:w="6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 709 42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срок и порядок внесения денежных средств в качестве обеспечения заявки на участие в конкурсе (если требование о внесении обеспечения заявки на участие в конкурсе устанавливается заказчиком в соответствии с настоящим Положением)</w:t>
            </w:r>
          </w:p>
        </w:tc>
        <w:tc>
          <w:tcPr>
            <w:tcW w:w="6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%, что составляет 185 471 руб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обеспечения заявки на участие в аукцион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451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5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АОУ «СОШ № 16» Г. ПЕРМИ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590701332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5907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40703810700106501200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нк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АО АКИБ «Почтобанк»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БИК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45773705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беспечение заявки на участие в открытом конкурсе на право заключить договор на перепланировку и переустройство пищеблока в здании МАОУ «СОШ №16», по адресу: г.Пермь, ул. Академика Веденеева,71 и приобретение, установку оборудования, извещение № 1 от 05.04.2012 г</w:t>
                  </w:r>
                  <w:r>
                    <w:rPr>
                      <w:i/>
                      <w:sz w:val="24"/>
                      <w:szCs w:val="24"/>
                    </w:rPr>
                    <w:t>.</w:t>
                  </w:r>
                </w:p>
              </w:tc>
            </w:tr>
          </w:tbl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конкурсной документации</w:t>
            </w:r>
          </w:p>
        </w:tc>
        <w:tc>
          <w:tcPr>
            <w:tcW w:w="6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«06» апреля 2012 года до «25» апреля 2012 го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10.00 до 16.00 </w:t>
            </w:r>
            <w:r>
              <w:rPr>
                <w:sz w:val="24"/>
                <w:szCs w:val="24"/>
                <w:u w:val="single"/>
              </w:rPr>
              <w:t>в рабочие дни</w:t>
            </w:r>
            <w:r>
              <w:rPr>
                <w:sz w:val="24"/>
                <w:szCs w:val="24"/>
              </w:rPr>
              <w:t xml:space="preserve"> (с понедельника по пятницу, обеденный перерыв с 12.00 до 13.00).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едоставления конкурсной документации </w:t>
            </w:r>
          </w:p>
        </w:tc>
        <w:tc>
          <w:tcPr>
            <w:tcW w:w="6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4038, г.Пермь, ул.Академика Веденеева, 71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ок предоставления конкурсной документации </w:t>
            </w:r>
          </w:p>
        </w:tc>
        <w:tc>
          <w:tcPr>
            <w:tcW w:w="6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6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зимаетс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конкурсная документация</w:t>
            </w:r>
          </w:p>
        </w:tc>
        <w:tc>
          <w:tcPr>
            <w:tcW w:w="6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ttp://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окончания подачи заявок на участие в конкурсе, место подачи заявок на участие в конкурсе</w:t>
            </w:r>
          </w:p>
        </w:tc>
        <w:tc>
          <w:tcPr>
            <w:tcW w:w="6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26» апреля 2012 года, 11:00 (время местное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8, г.Пермь, ул.Академика Веденеева, 71</w:t>
            </w:r>
            <w:r>
              <w:rPr>
                <w:color w:val="000000"/>
                <w:spacing w:val="2"/>
                <w:sz w:val="24"/>
                <w:szCs w:val="24"/>
              </w:rPr>
              <w:t>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8, г.Пермь, ул.Академика Веденеева, 71</w:t>
            </w:r>
            <w:r>
              <w:rPr>
                <w:color w:val="000000"/>
                <w:spacing w:val="2"/>
                <w:sz w:val="24"/>
                <w:szCs w:val="24"/>
              </w:rPr>
              <w:t>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6» апреля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часов 00 минут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рассмотрения заявок на участие в конкурсе </w:t>
            </w:r>
          </w:p>
        </w:tc>
        <w:tc>
          <w:tcPr>
            <w:tcW w:w="6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8, г.Пермь, ул.Академика Веденеева, 71</w:t>
            </w:r>
            <w:r>
              <w:rPr>
                <w:color w:val="000000"/>
                <w:spacing w:val="2"/>
                <w:sz w:val="24"/>
                <w:szCs w:val="24"/>
              </w:rPr>
              <w:t>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ассмотрения заявок на участие в конкурсе</w:t>
            </w:r>
          </w:p>
        </w:tc>
        <w:tc>
          <w:tcPr>
            <w:tcW w:w="6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8» апреля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рассмотрения заявок на участие в конкурсе</w:t>
            </w:r>
          </w:p>
        </w:tc>
        <w:tc>
          <w:tcPr>
            <w:tcW w:w="6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4 часов 00 минут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оценки и сопоставления  заявок на участие в конкурсе </w:t>
            </w:r>
          </w:p>
        </w:tc>
        <w:tc>
          <w:tcPr>
            <w:tcW w:w="6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8, г.Пермь, ул.Академика Веденеева, 71</w:t>
            </w:r>
            <w:r>
              <w:rPr>
                <w:color w:val="000000"/>
                <w:spacing w:val="2"/>
                <w:sz w:val="24"/>
                <w:szCs w:val="24"/>
              </w:rPr>
              <w:t>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ценки и сопоставления заявки на участие в конкурсе</w:t>
            </w:r>
          </w:p>
        </w:tc>
        <w:tc>
          <w:tcPr>
            <w:tcW w:w="6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02» мая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оценки и сопоставления  заявок на участие в конкурсе</w:t>
            </w:r>
          </w:p>
        </w:tc>
        <w:tc>
          <w:tcPr>
            <w:tcW w:w="6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асов 00 минут (местное время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позднее чем за три дня до даты окончания срока подачи заявок на участие в конкурсе. Извещение об отказе от проведения конкурса размещается на официальном сайте (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) в течение одного дня с даты принятия решения об отказе от проведения конкурса.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-993" w:leader="none"/>
        </w:tabs>
        <w:ind w:left="-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</w:tabs>
        <w:ind w:left="-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ЗВЕЩЕНИИ о проведении открытого конкурса:</w:t>
      </w:r>
    </w:p>
    <w:p>
      <w:pPr>
        <w:pStyle w:val="Normal"/>
        <w:tabs>
          <w:tab w:val="clear" w:pos="708"/>
          <w:tab w:val="left" w:pos="-993" w:leader="none"/>
        </w:tabs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2"/>
          <w:szCs w:val="22"/>
        </w:rPr>
        <w:t>Контактный телефон</w:t>
      </w:r>
      <w:r>
        <w:rPr>
          <w:sz w:val="24"/>
          <w:szCs w:val="24"/>
        </w:rPr>
        <w:t>; р</w:t>
      </w:r>
      <w:r>
        <w:rPr>
          <w:sz w:val="22"/>
          <w:szCs w:val="22"/>
        </w:rPr>
        <w:t>азмер, срок и порядок внесения денежных средств в качестве обеспечения заявки на участие в конкурсе (если требование о внесении обеспечения заявки на участие в конкурсе устанавливается заказчиком в соответствии с настоящим Положением)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читать в новой редакции:</w:t>
      </w:r>
    </w:p>
    <w:p>
      <w:pPr>
        <w:pStyle w:val="Normal"/>
        <w:tabs>
          <w:tab w:val="clear" w:pos="708"/>
          <w:tab w:val="left" w:pos="-993" w:leader="none"/>
        </w:tabs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662"/>
      </w:tblGrid>
      <w:tr>
        <w:trPr/>
        <w:tc>
          <w:tcPr>
            <w:tcW w:w="35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 8(342)275 26 15</w:t>
            </w:r>
          </w:p>
        </w:tc>
      </w:tr>
      <w:tr>
        <w:trPr/>
        <w:tc>
          <w:tcPr>
            <w:tcW w:w="35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%, что составляет 185 471 руб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обеспечения заявки на участие в аукцион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tbl>
            <w:tblPr>
              <w:tblW w:w="6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5054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50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АОУ «СОШ № 16» Г. ПЕРМИ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505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590701332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505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5907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505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40703810400106501200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нк</w:t>
                  </w:r>
                </w:p>
              </w:tc>
              <w:tc>
                <w:tcPr>
                  <w:tcW w:w="505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АО АКИБ «Почтобанк»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БИК</w:t>
                  </w:r>
                </w:p>
              </w:tc>
              <w:tc>
                <w:tcPr>
                  <w:tcW w:w="505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45773705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505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Обеспечение заявки на участие в открытом конкурсе на право заключить договор на перепланировку и переустройство пищеблока в здании МАОУ «СОШ №16», по адресу: г.Пермь, ул. Академика Веденеева,71 и приобретение, установку оборудования, извещение № 1 от 05.04.2012 г</w:t>
                  </w:r>
                  <w:r>
                    <w:rPr>
                      <w:i/>
                      <w:sz w:val="24"/>
                      <w:szCs w:val="24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В КОНКУРСНУЮ ДОКУМЕНТАЦИЮ:</w:t>
      </w:r>
    </w:p>
    <w:p>
      <w:pPr>
        <w:pStyle w:val="Normal"/>
        <w:ind w:left="-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Сведения о муниципальном заказчике: 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 место нахождения; почтовый адрес; адрес электронной почты; контактный телефон; контактное лицо:</w:t>
      </w:r>
      <w:r>
        <w:rPr>
          <w:b/>
          <w:sz w:val="28"/>
          <w:szCs w:val="28"/>
        </w:rPr>
        <w:t xml:space="preserve"> читать в новой редакции</w:t>
      </w:r>
      <w:r>
        <w:rPr>
          <w:sz w:val="28"/>
          <w:szCs w:val="28"/>
        </w:rPr>
        <w:t>:</w:t>
      </w:r>
    </w:p>
    <w:tbl>
      <w:tblPr>
        <w:tblW w:w="1026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6696"/>
      </w:tblGrid>
      <w:tr>
        <w:trPr/>
        <w:tc>
          <w:tcPr>
            <w:tcW w:w="3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6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jc w:val="both"/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Муниципальное автономное общеобразовательное учреждение «Средня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ind w:left="-108" w:firstLine="10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образовательная школа № 16» г. Перми</w:t>
            </w:r>
          </w:p>
        </w:tc>
      </w:tr>
      <w:tr>
        <w:trPr/>
        <w:tc>
          <w:tcPr>
            <w:tcW w:w="3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4038, г.Пермь, ул.Академика Веденеева, 71</w:t>
            </w:r>
          </w:p>
        </w:tc>
      </w:tr>
      <w:tr>
        <w:trPr/>
        <w:tc>
          <w:tcPr>
            <w:tcW w:w="3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4038, г.Пермь, ул.Академика Веденеева, 71</w:t>
            </w:r>
          </w:p>
        </w:tc>
      </w:tr>
      <w:tr>
        <w:trPr/>
        <w:tc>
          <w:tcPr>
            <w:tcW w:w="3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MOOschool16@yandex.ru</w:t>
              </w:r>
            </w:hyperlink>
          </w:p>
        </w:tc>
      </w:tr>
      <w:tr>
        <w:trPr/>
        <w:tc>
          <w:tcPr>
            <w:tcW w:w="3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 8(342)275 26 15</w:t>
            </w:r>
          </w:p>
        </w:tc>
      </w:tr>
      <w:tr>
        <w:trPr/>
        <w:tc>
          <w:tcPr>
            <w:tcW w:w="3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липович Валентина Викторовн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hanging="0"/>
        <w:jc w:val="both"/>
        <w:rPr/>
      </w:pPr>
      <w:r>
        <w:rPr>
          <w:b/>
          <w:sz w:val="24"/>
          <w:szCs w:val="24"/>
        </w:rPr>
        <w:t xml:space="preserve">2.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Сведения о предмете открытого конкурса: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, сроки и порядок оплаты работ; порядок формирования цены договора:</w:t>
      </w:r>
      <w:r>
        <w:rPr>
          <w:b/>
          <w:sz w:val="28"/>
          <w:szCs w:val="28"/>
        </w:rPr>
        <w:t xml:space="preserve"> читать в новой редакции</w:t>
      </w:r>
      <w:r>
        <w:rPr>
          <w:sz w:val="28"/>
          <w:szCs w:val="28"/>
        </w:rPr>
        <w:t>:</w:t>
      </w:r>
    </w:p>
    <w:tbl>
      <w:tblPr>
        <w:tblW w:w="1026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7056"/>
      </w:tblGrid>
      <w:tr>
        <w:trPr/>
        <w:tc>
          <w:tcPr>
            <w:tcW w:w="32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, сроки и порядок оплаты работ</w:t>
            </w:r>
          </w:p>
        </w:tc>
        <w:tc>
          <w:tcPr>
            <w:tcW w:w="70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 выполняемых работ осуществляется по цене, установленной договор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ом предусматривается следующая схема оплаты рабо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вансирование не предусматриваетс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Этап 1 оплаты: Оплачиваются выполненные работы в объеме не менее 25 % от стоимости договора в течение 30 банковских дней с момента подписания Сторонами акта приемки выполненных работ (КС-2) на сумму не менее 25% от стоимости договор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Этап 2 оплаты: Предусматривается промежуточная оплата выполненных работ (в объеме не более 65% от стоимости договора) на основании подписанных актов выполненных работ (КС-2, КС-3) в течение 30 банковских дней с момента их подписания (при условии выполнения работ не менее 25% от стоимости договора по I этапу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Этап 3оплаты: Окончательная оплата в размере 10% от суммы договора Заказчик осуществляет в течение 30 (тридцати) банковских дней с момента представл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писанного сторонами акта сдачи-приемки выполненных работ (форма КС-2, КС -3)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правки о стоимости выполненных работ и затрат (форма КС-1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чета-фактуры, сче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нительной документации, определенной техническим заданием действующими нормативами в строительстве и условиями догово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Расчеты за выполненные работы производятся в безналичной форме, путем перечисления денежных средств на расчетный счет подрядчика. </w:t>
            </w:r>
          </w:p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плата осуществляется по сметной стоимости заказчика с учетом понижающего коэффициента, который определяется как частное от деления цены договора, предложенной победителем конкурса на начальную (максимальную) цену договора.</w:t>
            </w:r>
          </w:p>
        </w:tc>
      </w:tr>
      <w:tr>
        <w:trPr/>
        <w:tc>
          <w:tcPr>
            <w:tcW w:w="32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формирования цены договора</w:t>
            </w:r>
          </w:p>
        </w:tc>
        <w:tc>
          <w:tcPr>
            <w:tcW w:w="70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ена договора является твердой и не может изменяться в ходе его исполнения, за исключением случаев определенных конкурсной документацией и договором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Цена договора может быть снижена по соглашению сторон без изменения предусмотренных договором количества товаров, объема работ, услуг и иных условий исполнения договора. </w:t>
            </w:r>
          </w:p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говора включает все расходы на выполнение комплекса работ в соответствии с техническим заданием, а также расходы 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ы по перепланировке и переустройству пищеблока в здании МАОУ «СОШ№16», по адресу: г.Пермь, ул. Академика Веденеева,71 и приобретению, установке оборуд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ключая иные работы, неразрывно связанные с выполнением данных работ на объекте, уплату налогов, сборов и других обязательных платежей, которые могут возникнуть при исполнении договора, за исключением расходов на осуществление строительного контроля (технического надзора)</w:t>
            </w:r>
          </w:p>
        </w:tc>
      </w:tr>
    </w:tbl>
    <w:p>
      <w:pPr>
        <w:pStyle w:val="Normal"/>
        <w:ind w:left="-9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jc w:val="both"/>
        <w:rPr/>
      </w:pPr>
      <w:r>
        <w:rPr>
          <w:b/>
          <w:sz w:val="24"/>
          <w:szCs w:val="24"/>
        </w:rPr>
        <w:t xml:space="preserve">3.Раздел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Обеспечение заявки на участие в конкурсе:</w:t>
      </w:r>
    </w:p>
    <w:p>
      <w:pPr>
        <w:pStyle w:val="Normal"/>
        <w:ind w:left="-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визиты счета для перечисления денежных средств в качестве обеспечения заявки на участие в конкурсе: </w:t>
      </w:r>
      <w:r>
        <w:rPr>
          <w:b/>
          <w:sz w:val="24"/>
          <w:szCs w:val="24"/>
        </w:rPr>
        <w:t>читать в новой редакции</w:t>
      </w:r>
      <w:r>
        <w:rPr>
          <w:sz w:val="24"/>
          <w:szCs w:val="24"/>
        </w:rPr>
        <w:t>:</w:t>
      </w:r>
    </w:p>
    <w:tbl>
      <w:tblPr>
        <w:tblW w:w="1026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7236"/>
      </w:tblGrid>
      <w:tr>
        <w:trPr/>
        <w:tc>
          <w:tcPr>
            <w:tcW w:w="30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Приложение_9"/>
            <w:bookmarkStart w:id="1" w:name="Приложение_7"/>
            <w:bookmarkEnd w:id="0"/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  <w:t>Реквизиты счета для перечисления денежных средств в качестве обеспечения заявки на участие в конкурсе</w:t>
            </w:r>
          </w:p>
        </w:tc>
        <w:tc>
          <w:tcPr>
            <w:tcW w:w="72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69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5628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562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АОУ «СОШ № 16» Г. ПЕРМИ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562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590701332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562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5907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562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40703810400106501200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нк</w:t>
                  </w:r>
                </w:p>
              </w:tc>
              <w:tc>
                <w:tcPr>
                  <w:tcW w:w="562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АО АКИБ «Почтобанк»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БИК</w:t>
                  </w:r>
                </w:p>
              </w:tc>
              <w:tc>
                <w:tcPr>
                  <w:tcW w:w="562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45773705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56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Обеспечение заявки на участие в открытом конкурсе на право заключить договор на перепланировку и переустройство пищеблока в здании МАОУ «СОШ №16», по адресу: г.Пермь, ул. Академика Веденеева,71 и приобретение, установку оборудования, извещение № 1 от 05.04.2012 г</w:t>
                  </w:r>
                  <w:r>
                    <w:rPr>
                      <w:i/>
                      <w:sz w:val="24"/>
                      <w:szCs w:val="24"/>
                    </w:rPr>
                    <w:t>.</w:t>
                  </w:r>
                </w:p>
              </w:tc>
            </w:tr>
          </w:tbl>
          <w:p>
            <w:pPr>
              <w:pStyle w:val="3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-900" w:hanging="0"/>
        <w:jc w:val="both"/>
        <w:outlineLvl w:val="1"/>
        <w:rPr/>
      </w:pPr>
      <w:r>
        <w:rPr>
          <w:b/>
          <w:sz w:val="24"/>
          <w:szCs w:val="24"/>
        </w:rPr>
        <w:t>4. Раздел XII. Обеспечение исполнения договора:</w:t>
      </w:r>
    </w:p>
    <w:p>
      <w:pPr>
        <w:pStyle w:val="Normal"/>
        <w:numPr>
          <w:ilvl w:val="0"/>
          <w:numId w:val="0"/>
        </w:numPr>
        <w:autoSpaceDE w:val="false"/>
        <w:ind w:left="-900" w:hanging="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лог денежных средств: </w:t>
      </w:r>
      <w:r>
        <w:rPr>
          <w:b/>
          <w:bCs/>
          <w:sz w:val="24"/>
          <w:szCs w:val="24"/>
        </w:rPr>
        <w:t>читать в новой редакции.</w:t>
      </w:r>
    </w:p>
    <w:tbl>
      <w:tblPr>
        <w:tblW w:w="1026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7236"/>
      </w:tblGrid>
      <w:tr>
        <w:trPr/>
        <w:tc>
          <w:tcPr>
            <w:tcW w:w="30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ог денежных средств</w:t>
            </w:r>
          </w:p>
        </w:tc>
        <w:tc>
          <w:tcPr>
            <w:tcW w:w="72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лог денежных средств в качестве обеспечения исполнения договора, перечисление участником конкурса, с которым заключается договор, производится по следующим реквизитам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tbl>
            <w:tblPr>
              <w:tblW w:w="69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5628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562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АОУ «СОШ № 16» Г. ПЕРМИ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562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590701332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562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5907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562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40703810400106501200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нк</w:t>
                  </w:r>
                </w:p>
              </w:tc>
              <w:tc>
                <w:tcPr>
                  <w:tcW w:w="562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АО АКИБ «Почтобанк»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БИК</w:t>
                  </w:r>
                </w:p>
              </w:tc>
              <w:tc>
                <w:tcPr>
                  <w:tcW w:w="562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45773705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56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  <w:sz w:val="24"/>
                      <w:szCs w:val="24"/>
                    </w:rPr>
                    <w:t>Обеспечение исполнения договора на перепланировку и переустройство пищеблока в здании МАОУ «СОШ№16», по адресу: г.Пермь, ул. Академика Веденеева,71 и приобретение, установку оборудования</w:t>
                  </w:r>
                </w:p>
              </w:tc>
            </w:tr>
          </w:tbl>
          <w:p>
            <w:pPr>
              <w:pStyle w:val="3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ind w:left="-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w="11906" w:h="16838"/>
      <w:pgMar w:left="1701" w:right="74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31">
    <w:name w:val="Стиль3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сновной текст с отступом1"/>
    <w:basedOn w:val="Normal"/>
    <w:qFormat/>
    <w:pPr>
      <w:spacing w:before="60" w:after="0"/>
      <w:ind w:firstLine="851"/>
      <w:jc w:val="both"/>
    </w:pPr>
    <w:rPr>
      <w:sz w:val="24"/>
      <w:szCs w:val="24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0"/>
      <w:ind w:left="432" w:hanging="432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Oschool16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mailto:MOOschool16@yandex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51:00Z</dcterms:created>
  <dc:creator>Your User Name</dc:creator>
  <dc:description/>
  <cp:keywords/>
  <dc:language>en-US</dc:language>
  <cp:lastModifiedBy>Admin</cp:lastModifiedBy>
  <cp:lastPrinted>2012-02-14T15:04:00Z</cp:lastPrinted>
  <dcterms:modified xsi:type="dcterms:W3CDTF">2012-04-11T08:08:00Z</dcterms:modified>
  <cp:revision>13</cp:revision>
  <dc:subject/>
  <dc:title>ИЗМЕНЕНИЯ от 23</dc:title>
</cp:coreProperties>
</file>