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оведение капитального ремонта в муниципальном автономном дошкольном образовательном учреждении «Центр развития ребенка – детский сад № 417» г. Перми по адресу: г. Пермь, ул. Кояновская, 5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19 марта 2012 года</w:t>
      </w:r>
      <w:r>
        <w:rPr>
          <w:b/>
          <w:sz w:val="22"/>
          <w:szCs w:val="22"/>
        </w:rPr>
        <w:t>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1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> апреля 2012 года</w:t>
        <w:br/>
        <w:t xml:space="preserve">        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ельева Любовь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Елена Павл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чкина Любовь Леони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уллина Ирина Михайл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кевич Наталья Алексе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Центр развития ребенка – детский сад № 417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90, г. Пермь, ул. Вижайская, 14 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9-59-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 xml:space="preserve">Предмет договора: </w:t>
      </w:r>
      <w:r>
        <w:rPr/>
        <w:t xml:space="preserve">Проведение капитального ремонта  в муниципальном автономном дошкольном   образовательном   учреждении   «Центр развития ребенка - детский сад № 417» г. Перми по адресу: г. Пермь, ул. Кояновская, 5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28 284 623,87 </w:t>
      </w:r>
      <w:r>
        <w:rPr>
          <w:sz w:val="22"/>
          <w:szCs w:val="22"/>
        </w:rPr>
        <w:t xml:space="preserve">рубле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9.04.2012 (протокол вскрытия конвертов с заявками на участие в открытом конкурсе от 09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К РегионПермСтрой»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 Крупская, д.34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Ленина, д. 6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олярис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ельева Любовь Николае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волина Елена Павл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чкина Любовь Леонид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абдуллина Ирина Михайл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Штанкевич Наталья Алексе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60"/>
        <w:gridCol w:w="495"/>
        <w:gridCol w:w="1560"/>
        <w:gridCol w:w="2409"/>
        <w:gridCol w:w="2196"/>
        <w:gridCol w:w="1064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 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опий актов итоговой проверки  на соответствие объекта капитального строительства требованиям технических регламентов (норм и правил) и проектной документации выданной инспекцией государственного строительного надзора Пермского края к контракту № 17 от 03.05.2011, к контракту № 3/1 от 11.05.2011, к контракту № 25 от 10.05.20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ельева Любовь Николае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волина Елена Павл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чкина Любовь Леонид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абдуллина Ирина Михайл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Штанкевич Наталья Алексее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4" w:firstLine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в соответствии с п. 12.7  Положения о закупке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ельева Л.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волина Е.П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сечкина Л.Л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абдуллина И.М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танкевич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опер4</cp:lastModifiedBy>
  <cp:lastPrinted>2007-06-13T13:18:00Z</cp:lastPrinted>
  <dcterms:modified xsi:type="dcterms:W3CDTF">2012-04-11T10:09:00Z</dcterms:modified>
  <cp:revision>12</cp:revision>
  <dc:subject/>
  <dc:title>ПРОТОКОЛ № 01/03-07</dc:title>
</cp:coreProperties>
</file>