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по выполнению текущего ремонта здания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АДОУ«Детский сад № 412» г. Перми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1 от 20.03.2012г.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0 апреля 2012 года</w:t>
        <w:br/>
        <w:t xml:space="preserve">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данейко Юлия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ыйбадуллина Гульфира Масхут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гина Лариса Викт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Марин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буллина Галин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ДОРС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/>
        <w:t>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977"/>
      </w:tblGrid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«Детский сад № 412» г.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АДОУ «Детский сад № 412»г. Перм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4 г.Пермь ул.Глазовская,1а </w:t>
            </w:r>
          </w:p>
        </w:tc>
      </w:tr>
      <w:tr>
        <w:trPr/>
        <w:tc>
          <w:tcPr>
            <w:tcW w:w="1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342) 251-90-79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Н</w:t>
      </w:r>
      <w:r>
        <w:rPr/>
        <w:t>а выполнение работ по текущему ремонту здания МАДОУ «Детский сад № 412» г.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договора:</w:t>
      </w:r>
      <w:r>
        <w:rPr/>
        <w:t xml:space="preserve"> 4 058 165,26  (четыре миллиона пятьдесят восемь тысяч сто шестьдесят пять рублей двадцать шесть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0.03.2012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п.10.11 раздела 10 Положения о закупке конкурс признан несостоявшимся  в связи с подачей только одной заявки на участие в конкурсе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2059"/>
        <w:gridCol w:w="4080"/>
      </w:tblGrid>
      <w:tr>
        <w:trPr>
          <w:trHeight w:val="340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поданейко Юлия Николаевна</w:t>
            </w:r>
          </w:p>
        </w:tc>
      </w:tr>
      <w:tr>
        <w:trPr>
          <w:trHeight w:val="273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ыйбадуллина Гульфира Масхутовна</w:t>
            </w:r>
          </w:p>
        </w:tc>
      </w:tr>
      <w:tr>
        <w:trPr>
          <w:trHeight w:val="278" w:hRule="atLeast"/>
        </w:trPr>
        <w:tc>
          <w:tcPr>
            <w:tcW w:w="38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блогина Лариса Викторовна</w:t>
            </w:r>
          </w:p>
        </w:tc>
      </w:tr>
      <w:tr>
        <w:trPr>
          <w:trHeight w:val="281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чаева Марина Александровна</w:t>
            </w:r>
          </w:p>
        </w:tc>
      </w:tr>
      <w:tr>
        <w:trPr>
          <w:trHeight w:val="400" w:hRule="atLeast"/>
        </w:trPr>
        <w:tc>
          <w:tcPr>
            <w:tcW w:w="38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059" w:type="dxa"/>
            <w:tcBorders/>
          </w:tcPr>
          <w:p>
            <w:pPr>
              <w:pStyle w:val="Normal"/>
              <w:ind w:lef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ацибуллина Галина Юр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58:00Z</dcterms:created>
  <dc:creator>ump15</dc:creator>
  <dc:description/>
  <cp:keywords/>
  <dc:language>en-US</dc:language>
  <cp:lastModifiedBy>user</cp:lastModifiedBy>
  <cp:lastPrinted>2012-04-11T12:11:00Z</cp:lastPrinted>
  <dcterms:modified xsi:type="dcterms:W3CDTF">2012-04-11T07:11:00Z</dcterms:modified>
  <cp:revision>3</cp:revision>
  <dc:subject/>
  <dc:title>ПРОТОКОЛ № 01/03-07</dc:title>
</cp:coreProperties>
</file>