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>к Извещению № 03 от 11.04.2012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казании транспортных услу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«17» апреля 2012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униципальное автономное учреждение «Агентство социокультурных проектов» города Перми  именуемый  в  дальнейшем Заказчик, в лице генерального директора Михалевой Натальи Валерьевны действующий на основании Устава,  с  одной стороны, и  ____________________________________, именуемый в дальнейшем  Исполнитель, в лице _________________________________, действующего   на    основании  ________________________,  с  другой  стороны,  заключили настоящий  Договор  о  нижеследующем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ПРЕДМЕТ ДОГОВОРА.</w:t>
      </w:r>
    </w:p>
    <w:p>
      <w:pPr>
        <w:pStyle w:val="Normal"/>
        <w:jc w:val="both"/>
        <w:rPr/>
      </w:pPr>
      <w:r>
        <w:rPr/>
        <w:t xml:space="preserve">1.1.   В соответствии  с  настоящим  Договором  Исполнитель  обязуется   оказывать   Заказчику услуги по автотранспортному обслуживанию мероприятия, а именно обеспечение транспортировки личного состава принимающего участие в мероприятии «Торжественное прохождение войск на Октябрьской площади» в соответствии с графиком проведения репетиций и самого мероприятия (Приложение 1 к настоящему договору), а Заказчик обязуется оплачивать в соответствии с п.3.2   настоящего договора услуги Исполнителя, выставленному Исполнителем Заказчику счету. </w:t>
      </w:r>
    </w:p>
    <w:p>
      <w:pPr>
        <w:pStyle w:val="Normal"/>
        <w:jc w:val="both"/>
        <w:rPr/>
      </w:pPr>
      <w:r>
        <w:rPr/>
        <w:t xml:space="preserve">1.2.   Под   автотранспортным   обслуживанием  для  целей   настоящего   Договора  понимается предоставление </w:t>
      </w:r>
      <w:r>
        <w:rPr>
          <w:bCs/>
        </w:rPr>
        <w:t>комфортабельных автобусов</w:t>
      </w:r>
      <w:r>
        <w:rPr/>
        <w:t xml:space="preserve"> для перевозки пассажиров  по маршруту и в сроки установленные в Приложении 1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ПРАВА И ОБЯЗАННОСТИ СТОРОН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1.   </w:t>
      </w:r>
      <w:r>
        <w:rPr>
          <w:u w:val="single"/>
        </w:rPr>
        <w:t>Исполнитель обязуется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/>
        <w:t>2.1.1.Предоставить   Заказчику  технически  исправное  транспортное  средство  с  водителем точно в указанное в заявке Заказчика время и место.</w:t>
      </w:r>
    </w:p>
    <w:p>
      <w:pPr>
        <w:pStyle w:val="Normal"/>
        <w:jc w:val="both"/>
        <w:rPr/>
      </w:pPr>
      <w:r>
        <w:rPr/>
        <w:t>2.1.2. Обеспечить наличие у каждого водителя договора ОСАГО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>2.1.3.Информировать Заказчика о всех случаях вынужденной задержки транспортного  средства в пути. При возникновении технической  неисправности  транспортного  средства, которая  не  может  быть  устранена  на  месте  силами  водителя,  незамедлительно  осуществить замену транспортного средства.</w:t>
      </w:r>
    </w:p>
    <w:p>
      <w:pPr>
        <w:pStyle w:val="Normal"/>
        <w:jc w:val="both"/>
        <w:rPr/>
      </w:pPr>
      <w:r>
        <w:rPr/>
        <w:t>2.1.4. Не допускать к выполнению услуги водителей в наркотическом, токсическом и алкогольном опьянениях, под действием лекарственных средств.</w:t>
      </w:r>
    </w:p>
    <w:p>
      <w:pPr>
        <w:pStyle w:val="Normal"/>
        <w:jc w:val="both"/>
        <w:rPr/>
      </w:pPr>
      <w:r>
        <w:rPr/>
        <w:t>2.1.5. Обеспечить безопасность пассажиров по пути следования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2.   </w:t>
      </w:r>
      <w:r>
        <w:rPr>
          <w:u w:val="single"/>
        </w:rPr>
        <w:t>Заказчик обязуется:</w:t>
      </w:r>
    </w:p>
    <w:p>
      <w:pPr>
        <w:pStyle w:val="Normal"/>
        <w:jc w:val="both"/>
        <w:rPr/>
      </w:pPr>
      <w:r>
        <w:rPr/>
        <w:t xml:space="preserve">2.2.1.При отказе от заказа или изменении графика оказания услуг оформить отказ или изменения в письменном виде  и уведомить Исполнителя не  позднее, чем  за  24  часа  до  указанного  в   графике начала поездки. В  противном  случае  заказ  считается  выполненным.  </w:t>
      </w:r>
    </w:p>
    <w:p>
      <w:pPr>
        <w:pStyle w:val="Normal"/>
        <w:jc w:val="both"/>
        <w:rPr/>
      </w:pPr>
      <w:r>
        <w:rPr/>
        <w:t>2.2.3.Оплатить услуги Исполнителя в размере, установленном в Заявке к настоящему Договору, и  в  сроки, определённые  настоящим  Договором, на основании акта выполненных услуг подписанного обеими сторонам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РАСЧЁТЫ ПО ДОГОВОРУ.</w:t>
      </w:r>
    </w:p>
    <w:p>
      <w:pPr>
        <w:pStyle w:val="Normal"/>
        <w:jc w:val="both"/>
        <w:rPr/>
      </w:pPr>
      <w:r>
        <w:rPr/>
        <w:t>3.1.   Оплата    услуг   составляет _____________________ (_______________________) рублей 00 копеек.</w:t>
      </w:r>
    </w:p>
    <w:p>
      <w:pPr>
        <w:pStyle w:val="Normal"/>
        <w:jc w:val="both"/>
        <w:rPr/>
      </w:pPr>
      <w:r>
        <w:rPr/>
        <w:t>3.2.   Оплата  оказанных   услуг по настоящему Договору  производится   Заказчиком  в  течение пятнадцати  рабочих дней с момента после подписания  акта выполненных услуг обеими сторонами     и предоставлении Исполнителем счета на оплату.</w:t>
      </w:r>
    </w:p>
    <w:p>
      <w:pPr>
        <w:pStyle w:val="Normal"/>
        <w:jc w:val="both"/>
        <w:rPr/>
      </w:pPr>
      <w:r>
        <w:rPr/>
        <w:t>3.3. В стоимость договора входят все затраты Исполнителя связанные с оказанием услуг по настоящему договору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ОТВЕТСТВЕННОСТЬ СТОРОН.</w:t>
      </w:r>
    </w:p>
    <w:p>
      <w:pPr>
        <w:pStyle w:val="Normal"/>
        <w:jc w:val="both"/>
        <w:rPr/>
      </w:pPr>
      <w:r>
        <w:rPr/>
        <w:t>4.1.   В  случае  нарушения  сроков  оплаты, указанных в  п. 3.2. настоящего  Договора, Заказчик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ыплачивает Исполнителю  неустойку в размере 0,01%  от  суммы  выставленного  счёта  за   каждый день просрочки.</w:t>
      </w:r>
    </w:p>
    <w:p>
      <w:pPr>
        <w:pStyle w:val="Normal"/>
        <w:jc w:val="both"/>
        <w:rPr/>
      </w:pPr>
      <w:r>
        <w:rPr/>
        <w:t>4.2.   В случае причинения  вреда  автотранспортному  средству  по  вине Заказчика,  последн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змещает причиненные убытки в полном объёме, на основании акта проведенной независимой экспертизы.</w:t>
      </w:r>
    </w:p>
    <w:p>
      <w:pPr>
        <w:pStyle w:val="Normal"/>
        <w:jc w:val="both"/>
        <w:rPr/>
      </w:pPr>
      <w:r>
        <w:rPr/>
        <w:t>4.3.   В  случае  невыполнения  заказа  по  вине  Исполнителя,   Исполнитель   возмещает  Заказчику сумму в размере 20%  от  суммы  указанной в п.3.1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РАЗРЕШЕНИЕ СПОРОВ.</w:t>
      </w:r>
    </w:p>
    <w:p>
      <w:pPr>
        <w:pStyle w:val="Normal"/>
        <w:jc w:val="both"/>
        <w:rPr/>
      </w:pPr>
      <w:r>
        <w:rPr/>
        <w:t>5.1.   Все споры и разногласия  между  Исполнителем  и  Заказчиком  по  настоящему  Договору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ли в связи с ним должны решаться сторонами путём переговоров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СРОК ДЕЙСТВИЯ И ПОРЯДОК РАСТОРЖЕНИЯ ДОГОВОРА.</w:t>
      </w:r>
    </w:p>
    <w:p>
      <w:pPr>
        <w:pStyle w:val="Normal"/>
        <w:jc w:val="both"/>
        <w:rPr/>
      </w:pPr>
      <w:r>
        <w:rPr/>
        <w:t>6.1.  Настоящий  Договор вступает в силу с момента его подписания обеими сторонами  и действует до полного исполнения своих обязательств обеих сторон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ЮРИДИЧЕСКИЕ АДРЕСА, БАНКОВСКИЕ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У «Агентство социокультурных проектов» города Перми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3 г. Пермь, ул. Запорожская, 11а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342) 241-62-21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91745,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401001,</w:t>
            </w:r>
          </w:p>
          <w:p>
            <w:pPr>
              <w:pStyle w:val="Normal"/>
              <w:rPr/>
            </w:pPr>
            <w:r>
              <w:rPr/>
              <w:t>ОГРН 1085903007662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shd w:fill="FFFFFF" w:val="clear"/>
              <w:spacing w:before="34" w:after="0"/>
              <w:ind w:right="2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before="34" w:after="0"/>
              <w:ind w:right="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________________________/______________/       _______________________/ Н.В. Михалева /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3:00Z</dcterms:created>
  <dc:creator>rd</dc:creator>
  <dc:description/>
  <cp:keywords/>
  <dc:language>en-US</dc:language>
  <cp:lastModifiedBy>сщьз</cp:lastModifiedBy>
  <cp:lastPrinted>2012-04-11T15:40:00Z</cp:lastPrinted>
  <dcterms:modified xsi:type="dcterms:W3CDTF">2012-04-11T10:13:00Z</dcterms:modified>
  <cp:revision>8</cp:revision>
  <dc:subject/>
  <dc:title>ДОГОВОР</dc:title>
</cp:coreProperties>
</file>