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к Извещению № 10 от 10.04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рганизацию работы тематическо-игровой (интерактивной) площадки «Награды Великой Победы» на пешеходной части ул. Перм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екта «Город-Пар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берет на себя обязательства по организации работы 09.05.2012 г. с 13.30 до 18.00 (местного времени) тематическо-игровой (интерактивной) площадки «Награды Великой Победы» на пешеходной части ул. Пермская, в рамках реализации проекта «Город-Парк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самостоятельно разрабатывает сценарный план по наполнению работы тематико-игровой  площадки на основании концепции, предоставленной Заказчиком. Согласование сценарного плана с Заказчиком не позднее 23.04.2012 г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еспечивает работу звуковой аппаратуры на весь период работы интерактивной площадки 09 мая 2012 года. Количество и перечень оборудования должны соответствовать требованиям сценарного плана согласованного с Заказчик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самостоятельно подбирает музыкальное оформления для трансляции  во время работы интерактивной площадки. Музыкальное оформление должно соответствовать основной тематике праздника, согласование с Заказчиком не позднее 25.04.2012 г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самостоятельно разрабатывает макеты полиграфической – карманные календари с изображением наград (не менее пяти видов) и сувенирной продукции (не менее пяти видов), согласование макетов с Заказчиком не позднее 23.04.2012 г. Изготавливает полиграфическую и сувенирную продукцию в соответствии с макетами согласованными Заказчиком. Объем изготавливаемой продукции – не менее 100 экземпляров каждого вида сувенирной продукции, не менее 300 экземпляров полиграфической продукции. Полиграфическая и сувенирная продукция раздаются жителям и гостям города в течение всего периода работы тематико-игровой площад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аботы на площадке анимационной группы, не менее двенадцати человек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обеспечивает дежурство машины скорой медицинской помощи на весь период работы тематико-игровой площадк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обеспечивает охрану материальных ценностей размещенных на пешеходной части ул.Пермская путем привлечения сотрудников частных охранных предприятий, не менее 6 человек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самостоятельно осуществляет уборку пешеходной части ул. Пермская в течение всего периода работы тематико-игровой площадки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52:00Z</dcterms:created>
  <dc:creator>МЕсто</dc:creator>
  <dc:description/>
  <cp:keywords/>
  <dc:language>en-US</dc:language>
  <cp:lastModifiedBy>МЕсто</cp:lastModifiedBy>
  <dcterms:modified xsi:type="dcterms:W3CDTF">2012-04-11T10:30:00Z</dcterms:modified>
  <cp:revision>3</cp:revision>
  <dc:subject/>
  <dc:title/>
</cp:coreProperties>
</file>