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Извещению № 09 от 11.04.2012 г.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 О Г О В О Р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тавки товара (продукции)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.Пермь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, именуемое в дальнейшем «Поставщик», в лице _________________________________, действующего на основании _________________________, с одной стороны, и Муниципальное автономное учреждение «Агентство социокультурных проектов» города Перми, именуемое в дальнейшем «Покупатель», в лице генерального директора Михалевой Натальи Валерьевны, действующей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мет договор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1.Поставщик обязуется поставить Покупателю товар (продукцию), а именно элементы парадной формы офицеров и личного состава принимающих участие в мероприятии «Торжественное прохождение войск на Октябрьской площади», а Покупатель обязуется принять и оплатить товар (продукцию) в соответствии с условиями настоящего договор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2.Наименование (ассортимент), количество и цена товара (продукции) устанавливаются в Спецификации (Приложение 1 к настоящему договору), являющейся неотъемлемой частью настоящего договор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Стоимость товара (продукции), порядок оплаты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1.Стоимость товара (продукции) по настоящему договору составляет ___________________ рублей, НДС ______________________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2.Оплата по настоящему договору производится Покупателем в следующем порядке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0 % от стоимости товара (продукции)  после подписания товарной накладной обеими сторонами </w:t>
      </w:r>
      <w:bookmarkStart w:id="0" w:name="OLE_LINK4"/>
      <w:bookmarkStart w:id="1" w:name="OLE_LINK3"/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течение </w:t>
      </w:r>
      <w:r>
        <w:rPr>
          <w:rFonts w:cs="Times New Roman" w:ascii="Times New Roman" w:hAnsi="Times New Roman"/>
        </w:rPr>
        <w:t>15 (пятнадцати) рабочих дней.</w:t>
      </w:r>
      <w:bookmarkEnd w:id="0"/>
      <w:bookmarkEnd w:id="1"/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3.Оплата производится путем безналичного перечисления денежных средств на счет Поставщик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4.Стоимость упаковки, тары входит в стоимость товара (продукции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Обязанности сторон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 Поставщик обязан: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1. Отгрузить товар (продукцию) в ассортименте, количестве и в сроки, предусмотренные настоящим договором, и передать Покупателю, а также в случае необходимости передать информацию, необходимую для эксплуатации и иного использования товара (продукции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2. За свой счет устранить недостатки товара (продукции), выявленные при его приемке либо в течение срока согласно п.4.4. настоящего договор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Покупатель обязан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1. Принять товар в соответствии с условиями настоящего договора, а при обнаружении недостатков немедленно уведомить об этом Поставщика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2. Оплатить стоимость товара (продукции) в сроки, установленные настоящим договором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Условия и сроки поставк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Срок поставки товара (продукции): не позднее 04 мая  2012 г.  Допускается досрочная поставка товара (продукции)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4.2.Поставщик передает, а представитель Покупателя с надлежаще оформленной доверенностью принимает товар (продукцию) на складе Поставщик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3.Поставка товара (продукции) по настоящему договору считается исполненной с момента подписания сторонами акта приема-передачи товара (продукции), либо накладной на отгрузку товара (продукции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4.Покупатель вправе предъявить претензию по качеству товара (продукции) в течение 3-х дней с момента его приемки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5. Прочие услов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1. Настоящий договор вступает в действие с момента подписания сторонами и действует до исполнения сторонами своих обязательст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2.Настоящий договор может быть изменен либо расторгнут соглашением сторон, либо в судебном порядке в соответствии с действующим законодательством РФ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3.Стороны несут ответственность за ненадлежащее исполнение условий настоящего договора в соответствии с действующим законодательством РФ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4. Все споры или разногласия, возникающие между сторонами по настоящему договору или в связи с ним, разрешаются путем переговоров между ними, а в случае невозможности разрешения разногласий путем переговоров подлежат рассмотрению в арбитражном суде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6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5.7. </w:t>
      </w:r>
      <w:r>
        <w:rPr>
          <w:rFonts w:cs="Times New Roman" w:ascii="Times New Roman" w:hAnsi="Times New Roman"/>
        </w:rPr>
        <w:t>В случае нарушения своих обязательств по настоящему Договору, Поставщик выплачивает Покупателю штраф в размере 20% от суммы, установленной в п. 2.1.  настоящего договора. Сумму штрафа Покупатель имеет право удержать из сумм, подлежащих выплате Поставщику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6.Реквизиты и подписи сторон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учреждени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гентство социокультурных проектов»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Перм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и фактический адрес: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3 г. Пермь, ул. Запорожская, д. 11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7662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3091745 / КПП 590401001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ФК по Пермскому краю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/с 40701810300003000001)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Перми (л/с 08925000094, л/с 09925000094) в РКЦ г.Перм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574400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_______________</w:t>
        <w:tab/>
        <w:tab/>
        <w:t>___________________ Михалева Н.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к договору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___________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пецификация на поставку товара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22"/>
        <w:gridCol w:w="1910"/>
        <w:gridCol w:w="1906"/>
        <w:gridCol w:w="190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вые сапо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па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белые для роты почетного карау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па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лые для оруж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белые без прорезиненных элемен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льбанты офицерские желтые с одним латунным наконечник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шт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</w:rPr>
        <w:t>Всего: __________________________________________________________________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авщик: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учреждение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гентство социокультурных проектов»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Перм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и фактический адрес: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3 г. Пермь, ул. Запорожская, д. 11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7662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3091745 / КПП 590401001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ФК по Пермскому краю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/с 40701810300003000001)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Перми (л/с 08925000094, л/с 09925000094) в РКЦ г.Перми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574400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_______________</w:t>
        <w:tab/>
        <w:tab/>
        <w:t>___________________ Михалева Н.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36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36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0:00Z</dcterms:created>
  <dc:creator>1</dc:creator>
  <dc:description/>
  <cp:keywords/>
  <dc:language>en-US</dc:language>
  <cp:lastModifiedBy>МЕсто</cp:lastModifiedBy>
  <cp:lastPrinted>2012-04-11T12:50:00Z</cp:lastPrinted>
  <dcterms:modified xsi:type="dcterms:W3CDTF">2012-04-11T09:02:00Z</dcterms:modified>
  <cp:revision>3</cp:revision>
  <dc:subject/>
  <dc:title/>
</cp:coreProperties>
</file>