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1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2 апре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говядины, мясо куры и печени говяжьей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 говядины, мясо куры и печени говяжьей » </w:t>
        <w:br/>
        <w:t>Начальная (максимальная) цена контракта (с указанием валюты): 270 908,00 (двести семьдесят тысяч девятьсот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2000003 от 02.04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4.2012 по адресу: 614088, г. Пермь ул. Архитектора Свиязева,3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. г. Пермь.ул. Запольск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роимпекс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Рязанская,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Пермь ул.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-Октября д.38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025135, КПП 590401001 Общество с ограниченной ответственностью ООО "Манго" (Адрес: 614064, г,Пермь ул.Чкалова,22).</w:t>
        <w:br/>
        <w:t>Предложение о цене контракта: 261 998,04 (двести шестьдесят одна тысяча девятьсот девяносто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Спесивая Анна Алексеевна (Адрес: 614023. г. Пермь.ул. Запольская,18).</w:t>
        <w:br/>
        <w:t>Предложение о цене контракта: 262 538,00 (двести шестьдесят две тысячи пятьсот тридцать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олномоченный представитель МБДОУ "Детский сад №140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12.04.2012 №0356300120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говядины, мясо куры и печени говяжьей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12.04.2012 №0356300120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говядины, мясо куры и печени говяжьей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0 908,00 (двести семьдесят тысяч девятьсо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. г. Пермь. ул. Запольск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о говядина б/к лопатка (Россия) мороженное кусками не более 5 кг. ТУ 9214-001-6458130-03 . объем 924,00 кг, печень говяжья (Россия) ГОСТ Р 51074-2003. ТУ9212-460-00419779-2002 обьем 180 кг., мясо цыплят бройлеров охлажденное ГОСТ Р 52702-2006 обьем 443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роимпекс-Пермь" , </w:t>
            </w:r>
          </w:p>
          <w:p>
            <w:pPr>
              <w:pStyle w:val="Normal"/>
              <w:jc w:val="center"/>
              <w:rPr/>
            </w:pPr>
            <w:r>
              <w:rPr/>
              <w:t>ИНН 5905285898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Рязанская,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о говядина б/к лопатка (Россия) мороженное кусками не более 5 кг. ТУ 9214-001-6458130-03 . объем 924,00 кг, печень говяжья (Россия) ГОСТ Р 51074-2003. ТУ9212-460-00419779-2002 обьем 180 кг., мясо цыплят бройлеров охлажденное ГОСТ Р 52702-2006 обьем 443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Пермь ул.Чкалова,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о говядина б/к лопатка (Россия) мороженное кусками не более 5 кг. ТУ 9214-001-6458130-03 . объем 924,00 кг, печень говяжья (Россия) ГОСТ Р 51074-2003. ТУ9212-460-00419779-2002 обьем 180 кг., мясо цыплят бройлеров охлажденное ГОСТ Р 52702-2006 обьем 443 кг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-Октября д.38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говядина б/к лопатка (Россия) мороженное кусками не более 5 кг. ТУ 9214-001-6458130-03 . объем 924,00 кг, печень говяжья (Россия) ГОСТ Р 51074-2003. ТУ9212-460-00419779-2002 обьем 180 кг., мясо цыплят бройлеров охлажденное ГОСТ Р 52702-2006 обьем 443 кг.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12.04.2012 №0356300120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мяса говядины, мясо куры и печени говяжьей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5898, КПП 590501001, Общество с ограниченной ответственностью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 xml:space="preserve">Пояснение: Сведения о поставляемом товаре не соответствуют форме заявки заявленной в запросе котировок (цену, вес, сумму указывать не требовалось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Отсутствие подписи и печат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12.04.2012 №03563001201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говядины, мясо куры и печени говяжье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 53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34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 998,04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 52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23:10:00Z</dcterms:created>
  <dc:creator>MsOffice 2003</dc:creator>
  <dc:description/>
  <cp:keywords/>
  <dc:language>en-US</dc:language>
  <cp:lastModifiedBy>adm</cp:lastModifiedBy>
  <cp:lastPrinted>2012-04-12T06:19:00Z</cp:lastPrinted>
  <dcterms:modified xsi:type="dcterms:W3CDTF">2012-04-12T01:11:00Z</dcterms:modified>
  <cp:revision>3</cp:revision>
  <dc:subject/>
  <dc:title>Протокол №0356300120112000003-1</dc:title>
</cp:coreProperties>
</file>