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МАДОУ «Детский сад № 55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 /Н.В.Минеева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sz w:val="24"/>
                <w:szCs w:val="24"/>
              </w:rPr>
              <w:t>«12»  апреля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кументации об ОТКРЫТОМ конкурсе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right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о заключить договор на исполнение функций подрядчика по текущему ремонту наружного ограждения МАДОУ «Детский сад № 55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3 от «02» апреля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4 от 10.04.2012г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5 от 10.04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jc w:val="both"/>
              <w:rPr/>
            </w:pPr>
            <w:r>
              <w:rPr>
                <w:sz w:val="24"/>
                <w:szCs w:val="24"/>
              </w:rPr>
              <w:t>Муниципальное автономное дошкольное</w:t>
            </w:r>
          </w:p>
          <w:p>
            <w:pPr>
              <w:pStyle w:val="Normal"/>
              <w:ind w:left="2832" w:hanging="2832"/>
              <w:jc w:val="both"/>
              <w:rPr/>
            </w:pPr>
            <w:r>
              <w:rPr>
                <w:sz w:val="24"/>
                <w:szCs w:val="24"/>
              </w:rPr>
              <w:t xml:space="preserve">образовательное учреждение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Детский сад № 55» г.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46, г.Пермь, ул.В. Каменского, д.8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ds55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bo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-66-70, 222-60-58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инеева Надежда Викторо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3. Положения конкурсной документации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конкурс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Заказчик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4"/>
                <w:szCs w:val="24"/>
              </w:rPr>
              <w:t xml:space="preserve">Просим Вас пояснить п.5 раздел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онкурсной документ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я именно форма акта приемки объекта в эксплуатацию требуетс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указать наименование формы а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ак, Вы, как Заказчик предусматриваете при приемке работ подписание актов форм КС-2, КС-3 ( п. 3.1.12 проекта договора, приложения к конкурсной документации)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 акте приемки объекта в эксплуатацию должно быть отражен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дата составления акт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состав комиссии (представители Заказчика, Подрядчика, строительного надзор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ъек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оки (периоды) выполнения работы по договор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роки (периоды) выполнения работ фактическ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тоимость работ по договор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актическая стоимость рабо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ретензий по выполнению работ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дписи членов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окумент должен быть скреплен печатями (Заказчика, Подрядчика, строительного надзора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п.8.2.2 проекта договора (Приложение № 8 к конкурсной документации) предусматриваетс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Приемка Объекта в эксплуатацию производится в течение 10-ти (десяти) рабочих дней со дня, следующего за днем получения Заказчиком и МКУ «УС» письменного извещения от Подрядчика о готовности к сдаче результата выполненных работ по Объекту, предоставлению всей необходимой документации по Объекту и оформляется </w:t>
            </w:r>
            <w:r>
              <w:rPr>
                <w:sz w:val="24"/>
                <w:u w:val="single"/>
              </w:rPr>
              <w:t xml:space="preserve">актом о приемке в эксплуатацию </w:t>
            </w:r>
            <w:r>
              <w:rPr>
                <w:sz w:val="24"/>
              </w:rPr>
              <w:t xml:space="preserve">уполномоченной организацией Заказчика законченных работ по текущему ремонту». 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Просим указать ГОСТы, которым должны соответствовать материалы, указанные в техническом задании, а имен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альная бесшовная труба диаметром 76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Шар стальной цельный диаметром 62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Труба стальная 40х20 мм имеет толщину стенки 3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льные цельные прямые трубы 20х20 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ыполнен рисунок из стальной цельной трубы 10х10 м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 Стальной лентой 70х30 мм и толщиной 5 мм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нструкции стальные могут быть любой марки и ГОСТов, но они не должны превышать стоимость единичной расценки локально-сметного расч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55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01:00Z</dcterms:created>
  <dc:creator>Your User Name</dc:creator>
  <dc:description/>
  <cp:keywords/>
  <dc:language>en-US</dc:language>
  <cp:lastModifiedBy>User</cp:lastModifiedBy>
  <cp:lastPrinted>2012-04-11T13:54:00Z</cp:lastPrinted>
  <dcterms:modified xsi:type="dcterms:W3CDTF">2012-04-12T05:26:00Z</dcterms:modified>
  <cp:revision>7</cp:revision>
  <dc:subject/>
  <dc:title>                                                    УТВЕРЖДАЮ:</dc:title>
</cp:coreProperties>
</file>