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2"/>
          <w:szCs w:val="22"/>
        </w:rPr>
        <w:t>право заключить договор на исполнение функций генерального подрядчика по выполнению комплекса работ по капитальному ремонту здания МАОУ «СОШ № 10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извещение № 1 от </w:t>
      </w:r>
      <w:r>
        <w:rPr>
          <w:b/>
          <w:lang w:val="ru-RU"/>
        </w:rPr>
        <w:t>13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2 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371" w:hanging="7371"/>
        <w:jc w:val="both"/>
        <w:rPr/>
      </w:pPr>
      <w:r>
        <w:rPr>
          <w:bCs/>
        </w:rPr>
        <w:t>г. Пермь 11 мар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рассмотрению заявок на участие в конкурсе на </w:t>
      </w:r>
      <w:r>
        <w:rPr>
          <w:szCs w:val="24"/>
        </w:rPr>
        <w:t xml:space="preserve">право заключить договор на </w:t>
      </w:r>
      <w:r>
        <w:rPr>
          <w:sz w:val="22"/>
          <w:szCs w:val="22"/>
        </w:rPr>
        <w:t>исполнение функций генерального подрядчика по выполнению комплекса работ по капитальному ремонту здания МАОУ «СОШ № 10» г. Перми</w:t>
      </w:r>
      <w:r>
        <w:rPr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4512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федова Л. 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красова Л. Н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орислав Е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рачева Л. 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Машкина И. 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щеобразовательное учреждение «Средняя общеобразовательная школа № 1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Адрес: </w:t>
      </w:r>
      <w:r>
        <w:rPr>
          <w:sz w:val="22"/>
          <w:szCs w:val="22"/>
        </w:rPr>
        <w:t>614016, г. Пермь, ул. Глеба Успенского, 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 </w:t>
      </w:r>
      <w:r>
        <w:rPr>
          <w:sz w:val="22"/>
          <w:szCs w:val="22"/>
        </w:rPr>
        <w:t>244-07-5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генерального подрядчика по выполнению комплекса работ по капитальному ремонту здания МАОУ «СОШ № 10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57 848 192,62 рублей (Пятьдесят семь миллионов восемьсот сорок восемь тысяч сто девяносто два рубля 62 копейк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09.04.2012 (протокол вскрытия конвертов с заявками на участие в открытом конкурсе от 09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12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  <w:r>
              <w:rPr>
                <w:sz w:val="24"/>
                <w:szCs w:val="24"/>
              </w:rPr>
              <w:t>(для юридического лица)</w:t>
            </w:r>
            <w:r>
              <w:rPr>
                <w:b/>
                <w:sz w:val="24"/>
                <w:szCs w:val="24"/>
              </w:rPr>
              <w:t xml:space="preserve">, сведения о месте жительства </w:t>
            </w:r>
            <w:r>
              <w:rPr>
                <w:sz w:val="24"/>
                <w:szCs w:val="24"/>
              </w:rPr>
              <w:t>(для физического лиц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питалъ"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Усольская, д. 15.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арко"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.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арт"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Кирова, 64.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олярис"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ул. Ленина, 64.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ервис+"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ский край, г. Пермь, ул. Лодыгина, 5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>1. Допустить к участию в конкурсе и признать участниками конкурса следующих участников, подавших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питалъ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а И. 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арко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а И. 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арт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а И. 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олярис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а И. 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520"/>
        <w:gridCol w:w="1705"/>
        <w:gridCol w:w="815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ервис+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ая копия выписки из ЕГРЮЛ получена ранее, чем за один месяц до дня размещения на официальном сайте извещения о проведении открытого конкурса, копия выписки заверена не нотариаль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шкина И. 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ы документы, подтверждающие соответствие участника конкурса требованиям к участникам конкурса, установленным в конкурсной документации в соответствии с 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шкина И. 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ы документы, подтверждающие соответствие участника открытого конкурса обязательному требованию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«опыт и деловая репутация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шкина И. 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шкина И. 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Не представлен 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кумент, подтверждающи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внесение денежных средств в качестве обеспечения заявки на участие в конкур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федо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красова Л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рислав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ачева Л. 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шкина И. 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42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федова Л. 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красова Л. 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орислав Е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рачева Л. 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Машкина И. П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6:00Z</dcterms:created>
  <dc:creator>ump15</dc:creator>
  <dc:description/>
  <cp:keywords/>
  <dc:language>en-US</dc:language>
  <cp:lastModifiedBy>kolchurina</cp:lastModifiedBy>
  <cp:lastPrinted>2012-03-02T11:27:00Z</cp:lastPrinted>
  <dcterms:modified xsi:type="dcterms:W3CDTF">2012-04-12T04:47:00Z</dcterms:modified>
  <cp:revision>12</cp:revision>
  <dc:subject/>
  <dc:title>ПРОТОКОЛ № 01/03-07</dc:title>
</cp:coreProperties>
</file>