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 №1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 (СПЕЦИФИКАЦИЯ)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(ПРИ ЗАКЛЮЧЕНИИ МУНИЦИПАЛЬНОГО КОНТРАКТА ЯВЛЯЕТСЯ НЕОТЪЕМЛЕМЫМ ПРИЛОЖЕНИЕМ К МУНИЦИПАЛЬНОМУ КОНТРАКТУ)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дел 1.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8"/>
        </w:rPr>
        <w:t xml:space="preserve">Наименование услуг: </w:t>
      </w:r>
      <w:r>
        <w:rPr>
          <w:rFonts w:cs="Times New Roman" w:ascii="Times New Roman" w:hAnsi="Times New Roman"/>
          <w:b w:val="false"/>
          <w:sz w:val="24"/>
          <w:szCs w:val="24"/>
        </w:rPr>
        <w:t>выполнение работ по перемещению самовольно установленных объектов некапитального типа (в рамках реализации ведомственной целевой программы «Развитие Ленинского района города Перми на 2012-2014 годы п.1.1.1.»).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чень, характеристика, объем, сроки и место проведения оказываемых услуг: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/>
      </w:pPr>
      <w:r>
        <w:rPr/>
        <w:t xml:space="preserve">       </w:t>
      </w:r>
    </w:p>
    <w:tbl>
      <w:tblPr>
        <w:tblW w:w="15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4241"/>
        <w:gridCol w:w="10149"/>
      </w:tblGrid>
      <w:tr>
        <w:trPr>
          <w:trHeight w:val="124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работ (услуг)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место выполнения /оказания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сроки выполнения/ оказания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количество объектов/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арактеристики (услуг); требования, предъявляемые к работам (услугам):</w:t>
            </w:r>
          </w:p>
        </w:tc>
      </w:tr>
      <w:tr>
        <w:trPr>
          <w:trHeight w:val="11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snapToGrid w:val="false"/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Перемещение самовольных установленных объектов некапитального тип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территория Ленинского района г.Перми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с момента заключения контракта  до 24 декабря 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70 ед. 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 Исполнитель  обязан представить Заказчику локальный сметный расчет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Исполнитель контракта обязан согласовать, утвердить   Заказчиком перечень демонтируемых объектов некапитального типа  и график их перемещения в течение 3-х рабочих дней с момента заключения Муниципального контракт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Предоставить документальное подтверждение наличия охраняемого земельного участка (базы) для складирования демонтируемых объектов некапитального типа и имущества, находящегося в них (на момент подписания контракта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Произвести демонтаж самовольно установленных объектов некапитального тип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1.Произвести вскрытие объектов некапитального типа (по мере необходимости) с оформлением акта и описи обнаруженного имуществ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Произвести погрузку на транспортное средство исполнителя демонтируемых объектов некапитального тип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 Произвести погрузку на транспортное средство исполнителя, имущества, находящегося в демонтируемых объектах некапитального тип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1.Составить опись и акт перемещаемого имуществ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Обеспечеить транспортировку (транспортом Исполнителя) демонтируемых объектов некапитального типа и имущества, находящегося в них к месту хранения (место хранения Исполнителя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Обеспечить выполнение законодательства Российской Федерации в части обеспечения безопасности и охраны труда при выполнении работ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Обеспечить исполнение решения Пермской городской Думы от 29.01.2008 г. № 4 «Об утверждении правил благоустройства и содержания территории в городе Перми» (в ред.от 29.06.2010 г.)  в части содержания территории ранее занятой демонтируемыми объектами некапитального тип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0.Обеспечить сохранность демонтируемых объектов  некапитального типа и имущества, находящего в нем в течение трех лет с момента демонтаж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1. Представить  финансовый отчет (акт сдачи - приемки оказанных услуг, чеки, счет-фактура и др.) в течение 10 календарных дней, с момента выполнения работ (в соответствии с техническим заданием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</w:p>
        </w:tc>
      </w:tr>
    </w:tbl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Раздел 2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Требования к качеству оказанных услуг.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/критерии, регламентирующие вопросы оценки качества и оплаты з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ыполненные работы по перемещению самовольно установленных объектов некапитального типа (в рамках реализации ведомственной целевой программы «Развитие Ленинского района города Перми на 2012-2014 годы п.1.1.1.»).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 xml:space="preserve">Сроки оказания услуг: </w:t>
      </w:r>
      <w:r>
        <w:rPr>
          <w:rFonts w:cs="Times New Roman" w:ascii="Times New Roman" w:hAnsi="Times New Roman"/>
          <w:b w:val="false"/>
          <w:sz w:val="24"/>
          <w:szCs w:val="28"/>
        </w:rPr>
        <w:t>до 24 декабря 2012 года.</w:t>
      </w:r>
      <w:r>
        <w:rPr>
          <w:rFonts w:cs="Times New Roman" w:ascii="Times New Roman" w:hAnsi="Times New Roman"/>
          <w:sz w:val="24"/>
          <w:szCs w:val="28"/>
        </w:rPr>
        <w:t xml:space="preserve">    </w:t>
      </w:r>
    </w:p>
    <w:p>
      <w:pPr>
        <w:pStyle w:val="Normal"/>
        <w:ind w:left="60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2320"/>
        <w:gridCol w:w="2835"/>
      </w:tblGrid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оказания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Оценка, % снижения от суммы муниципального контракта</w:t>
            </w:r>
          </w:p>
        </w:tc>
      </w:tr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Выполнение работ в срок, установленный техническим заданием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1.2.Представление финансового отчета в срок, установленный техническим заданием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6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ично,</w:t>
            </w:r>
          </w:p>
          <w:p>
            <w:pPr>
              <w:pStyle w:val="Normal"/>
              <w:ind w:left="180" w:right="-6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%</w:t>
            </w:r>
          </w:p>
          <w:p>
            <w:pPr>
              <w:pStyle w:val="Normal"/>
              <w:ind w:left="180" w:right="-6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Выполнение работ с нарушением срока, установленного техническим заданием, до 2 дней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Представление финансового отчета с нарушением срока, установленного техническим заданием, до 2 дн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3"/>
                <w:szCs w:val="23"/>
              </w:rPr>
              <w:t>Удовлетворительно</w:t>
            </w:r>
          </w:p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%</w:t>
            </w:r>
          </w:p>
        </w:tc>
      </w:tr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Выполнение работ с нарушением срока, установленного техническим заданием, свыше 2 дней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Представление финансового отчета с нарушением срока, установленного техническим заданием, свыше 2 дн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хо</w:t>
            </w:r>
          </w:p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%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  <w:t>1.2. 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МУНИЦИПАЛЬНЫЙ ЗАКАЗЧИК                           </w:t>
        <w:tab/>
        <w:tab/>
        <w:tab/>
        <w:tab/>
        <w:t xml:space="preserve">                      ИСПОЛНИТЕЛЬ</w:t>
        <w:tab/>
        <w:tab/>
      </w:r>
    </w:p>
    <w:sectPr>
      <w:type w:val="nextPage"/>
      <w:pgSz w:orient="landscape" w:w="16838" w:h="11906"/>
      <w:pgMar w:left="510" w:right="510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43:00Z</dcterms:created>
  <dc:creator>40user021</dc:creator>
  <dc:description/>
  <cp:keywords/>
  <dc:language>en-US</dc:language>
  <cp:lastModifiedBy>40user177</cp:lastModifiedBy>
  <cp:lastPrinted>2012-04-11T17:24:00Z</cp:lastPrinted>
  <dcterms:modified xsi:type="dcterms:W3CDTF">2012-04-11T11:26:00Z</dcterms:modified>
  <cp:revision>12</cp:revision>
  <dc:subject/>
  <dc:title/>
</cp:coreProperties>
</file>