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32120000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перемещению самовольно установленных объектов некапитального типа (в рамках реализации ведомственной целевой программы "Развитие Ленинского района города Перми на 2012-2014 годы"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7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7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мин Николай Алексе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перемещению самовольно установленных объектов некапитального типа (в рамках реализации ведомственной целевой программы "Развитие Ленинского района города Перми на 2012-2014 годы"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74 1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10000 Услуги, связанные с недвижимым имуществом, включая собственное или арендуем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робные характеристики (объем выполняемых, оказываемых услуг) указаны в приложении № 1 (Техническом задании), к докумнтации об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. приложение № 1 (Техническое задание)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482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7 41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муниципального контракта, подписанный электронной цифровой подписью лица, имеющего право действовать от имени участника открытого аукциона в электронной форме, а также подписанный электронной цифровой подписью указанного лица документ об обеспечении исполнения контракта, или протокол разногласий. Обеспечние исполнения муниципального контракт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5.2012 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4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33:00Z</dcterms:created>
  <dc:creator>40user101</dc:creator>
  <dc:description/>
  <cp:keywords/>
  <dc:language>en-US</dc:language>
  <cp:lastModifiedBy>40user101</cp:lastModifiedBy>
  <dcterms:modified xsi:type="dcterms:W3CDTF">2012-04-12T08:34:00Z</dcterms:modified>
  <cp:revision>1</cp:revision>
  <dc:subject/>
  <dc:title/>
</cp:coreProperties>
</file>