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нализатора биохимического, полуавтоматического HUMALYZER 2000 (или эквивалент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нализатора биохимического, полуавтоматического HUMALYZER 2000 (или эквивалент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41 Анализаторы состава и свойств биологических жидкостей медицин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плект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оветской Армии, 10, Клинико-диагностическая лаборатор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дней со дня подписания догово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750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4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4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4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4"/>
        <w:gridCol w:w="48"/>
      </w:tblGrid>
      <w:tr>
        <w:trPr/>
        <w:tc>
          <w:tcPr>
            <w:tcW w:w="1072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      12.04.2012г.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___________________________                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51:00Z</dcterms:created>
  <dc:creator>AVBaklanova</dc:creator>
  <dc:description/>
  <cp:keywords/>
  <dc:language>en-US</dc:language>
  <cp:lastModifiedBy>AVBaklanova</cp:lastModifiedBy>
  <dcterms:modified xsi:type="dcterms:W3CDTF">2012-04-11T07:54:00Z</dcterms:modified>
  <cp:revision>1</cp:revision>
  <dc:subject/>
  <dc:title>Извещение</dc:title>
</cp:coreProperties>
</file>