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12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физиотерапевтического оборудования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физиотерапевтического оборудования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3 95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000 Аппаратура медицинская; средства измерения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казано в документации об ОАЭФ, техническое задание (Приложение № 1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З «ГДКП № 5» по адресу г. Пермь, ул. Советской Армии, 10, Физиотерапевтическое отделени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20 (двадцати) дней со дня подписания договор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197,50 Российский рубль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04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4.201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04.2012 </w:t>
            </w:r>
          </w:p>
        </w:tc>
      </w:tr>
    </w:tbl>
    <w:p>
      <w:pPr>
        <w:pStyle w:val="Normal"/>
        <w:widowControl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8"/>
        <w:gridCol w:w="54"/>
      </w:tblGrid>
      <w:tr>
        <w:trPr/>
        <w:tc>
          <w:tcPr>
            <w:tcW w:w="10718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  12.04.2012г.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      ______________________        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13:00Z</dcterms:created>
  <dc:creator>AVBaklanova</dc:creator>
  <dc:description/>
  <cp:keywords/>
  <dc:language>en-US</dc:language>
  <cp:lastModifiedBy>AVBaklanova</cp:lastModifiedBy>
  <dcterms:modified xsi:type="dcterms:W3CDTF">2012-04-11T08:16:00Z</dcterms:modified>
  <cp:revision>1</cp:revision>
  <dc:subject/>
  <dc:title>Извещение</dc:title>
</cp:coreProperties>
</file>