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разработку проектно – сметной документации на  капитальный ремонт здания МАДОУ «Детский сад № 195 – центр развития ребенка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 от 19.03.2012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1апреля 2012 года</w:t>
        <w:br/>
        <w:t xml:space="preserve">       12 часов 00 минут</w:t>
      </w:r>
    </w:p>
    <w:p>
      <w:pPr>
        <w:pStyle w:val="Normal"/>
        <w:ind w:left="7371" w:hanging="737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 конкурсной  комиссии 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аяндина С.А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 Г.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усевич А.В., Сушина Н.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дина Е.Ю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Детский сад № 195 – центр развития ребенка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Решетникова, 3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33-16-5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2"/>
          <w:szCs w:val="22"/>
        </w:rPr>
        <w:t>Предмет договора</w:t>
      </w:r>
      <w:r>
        <w:rPr>
          <w:b w:val="false"/>
          <w:sz w:val="22"/>
          <w:szCs w:val="22"/>
        </w:rPr>
        <w:t xml:space="preserve">: </w:t>
      </w:r>
      <w:r>
        <w:rPr>
          <w:b w:val="false"/>
          <w:caps w:val="false"/>
          <w:smallCaps w:val="false"/>
          <w:sz w:val="24"/>
          <w:szCs w:val="24"/>
        </w:rPr>
        <w:t xml:space="preserve"> разработка проектно – сметной документации на  капитальный ремонт здания МАДОУ «Детский сад № 195 – центр развития ребенка» г. Перми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>1 833 634,08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09.04.2012 (протокол вскрытия конвертов с заявками на участие в открытом конкурсе от 09.04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5118"/>
      </w:tblGrid>
      <w:tr>
        <w:trPr>
          <w:tblHeader w:val="true"/>
          <w:trHeight w:val="520" w:hRule="atLeast"/>
          <w:cantSplit w:val="true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РСМП «Энергетик»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00, Пермский край, г. Пермь, ул. Малая Ямская, 9, офис 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>В соответствии п. 10.11 раздела 10 Положения о закупке в связи с признанием участником конкурса только одного участника размещения заказа, подавшего заявку на участие в конкурсе, конкурс признать несостоявшимся.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РСМП «Энергетик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аяндин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абалин Г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атусевич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ушина Н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еледина Е.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С.А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 Г.А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усевич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ина Н.А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дина Е.Ю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39:00Z</dcterms:created>
  <dc:creator>ump15</dc:creator>
  <dc:description/>
  <cp:keywords/>
  <dc:language>en-US</dc:language>
  <cp:lastModifiedBy>Admin</cp:lastModifiedBy>
  <cp:lastPrinted>2012-04-12T14:11:00Z</cp:lastPrinted>
  <dcterms:modified xsi:type="dcterms:W3CDTF">2012-04-12T10:11:00Z</dcterms:modified>
  <cp:revision>12</cp:revision>
  <dc:subject/>
  <dc:title>ПРОТОКОЛ № 01/03-07</dc:title>
</cp:coreProperties>
</file>