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текущий ремонт зданий по адресам: ул. Веденеева,13а и ул. Газонная,1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3 от 22.03.2012г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2.04. 2012 года</w:t>
        <w:br/>
        <w:t>10 часов 02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комиссии по видам товаров, работ, услуг №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ояршинова Светлана Леонидовна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занцева Валентина Вячеславовна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болева Анна Павловн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Шумайлова Наталья Николаевна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ашкинова Екатерин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тавитель ООО «РИВА групп»  по доверенности директор по строительству  Донской В.А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Основа – Плюс» директор Соболев С.Б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СтройПерспектива» по доверенности начальник ОМТС Бухаров М.С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РОС- СТРОЙ – ГРУПП» директор Ширинян Г.О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Центр развития ребенка – детский сад № 378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ул. Газонная,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75-09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текущий ремонт зданий по адресам: ул. Веденеева,13а и ул. Газонная,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9116 212,75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2.03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4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ояршинова С.Л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занцева В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Соболева А.П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Шумайлова Н.Н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кино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08:00Z</dcterms:created>
  <dc:creator>ump15</dc:creator>
  <dc:description/>
  <cp:keywords/>
  <dc:language>en-US</dc:language>
  <cp:lastModifiedBy>Опер5</cp:lastModifiedBy>
  <cp:lastPrinted>2012-04-12T16:23:00Z</cp:lastPrinted>
  <dcterms:modified xsi:type="dcterms:W3CDTF">2012-04-12T10:34:00Z</dcterms:modified>
  <cp:revision>4</cp:revision>
  <dc:subject/>
  <dc:title>ПРОТОКОЛ № 01/03-07</dc:title>
</cp:coreProperties>
</file>