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0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ительство газопроводов в поселке Чапаевский в рамках долгосрочной целевой программы «Газификация в микрорайонах индивидуальной застройки города Перми на 2012-2017 годы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ительство газопроводов в поселке Чапаевский в рамках долгосрочной целевой программы «Газификация в микрорайонах индивидуальной застройки города Перми на 2012-2017 годы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 368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1191 Газопров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Управление строительства города Перми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7, Пермский край, Пермь г, ул. Народовольческая, д.42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7, Пермский край, Пермь г, ул. Народовольческая, д.42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3 368 50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Согласно проектно-сметной документации (Приложение № 2 к документации об открытом аукционе в электронной форме, Приложение № 3 к муниципальному контракту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, поселок Чапаевский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: с момента заключения муниципального контракта. Окончание выполнения работ: не позднее 15 декабря 2012 год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668 425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е требуется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5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5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4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52:00Z</dcterms:created>
  <dc:creator>Чайко Ольга Михайловна</dc:creator>
  <dc:description/>
  <cp:keywords/>
  <dc:language>en-US</dc:language>
  <cp:lastModifiedBy>Чайко Ольга Михайловна</cp:lastModifiedBy>
  <cp:lastPrinted>2012-04-12T13:52:00Z</cp:lastPrinted>
  <dcterms:modified xsi:type="dcterms:W3CDTF">2012-04-12T07:53:00Z</dcterms:modified>
  <cp:revision>1</cp:revision>
  <dc:subject/>
  <dc:title/>
</cp:coreProperties>
</file>