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24871200004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цифровых ЭКГ - регистрат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бюджетное учреждение здравоохранения "Городская поликлиника № 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ind w:hanging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poliklinikagp2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64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Шабалина Любовь Викто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 право заключения гражданско - правового договора на поставку цифровых ЭКГ - регистратор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4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311000 Медицинское и хирургическое оборудование; ортопедические приспособл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казаны в техническом задании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ул. Братьев Игнатовых, д. 3,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20 дней с момента подписания гражданско-правового договор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 0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не требуется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ind w:hanging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4.2012 17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3.04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57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4.2012 </w:t>
            </w:r>
          </w:p>
        </w:tc>
      </w:tr>
    </w:tbl>
    <w:p>
      <w:pPr>
        <w:pStyle w:val="Normal"/>
        <w:spacing w:lineRule="auto" w:line="240" w:before="0" w:after="0"/>
        <w:ind w:hanging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57" w:type="dxa"/>
        <w:tblLayout w:type="fixed"/>
        <w:tblCellMar>
          <w:top w:w="57" w:type="dxa"/>
          <w:left w:w="57" w:type="dxa"/>
          <w:bottom w:w="57" w:type="dxa"/>
          <w:right w:w="34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ind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.04.2012 </w:t>
            </w:r>
          </w:p>
        </w:tc>
      </w:tr>
    </w:tbl>
    <w:p>
      <w:pPr>
        <w:pStyle w:val="Normal"/>
        <w:widowControl/>
        <w:bidi w:val="0"/>
        <w:spacing w:lineRule="auto" w:line="360" w:before="0" w:after="200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200"/>
      <w:ind w:firstLine="709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ind w:hanging="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  <w:ind w:hanging="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18:00Z</dcterms:created>
  <dc:creator>URUSER_12</dc:creator>
  <dc:description/>
  <cp:keywords/>
  <dc:language>en-US</dc:language>
  <cp:lastModifiedBy>URUSER_12</cp:lastModifiedBy>
  <dcterms:modified xsi:type="dcterms:W3CDTF">2012-04-12T10:20:00Z</dcterms:modified>
  <cp:revision>1</cp:revision>
  <dc:subject/>
  <dc:title/>
</cp:coreProperties>
</file>