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2 апреля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275"/>
        <w:gridCol w:w="1418"/>
        <w:gridCol w:w="1701"/>
      </w:tblGrid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в рублях (в т.ч. НДС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в рублях (в т.ч. НДС)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ребролизин р-р д/ин 1 мл амп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4-12T09:41:00Z</dcterms:modified>
  <cp:revision>99</cp:revision>
  <dc:subject/>
  <dc:title>Приложение № 2</dc:title>
</cp:coreProperties>
</file>