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аминокисл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аминокисл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7 746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574 Аминокислоты фармакопейного качества, используемые для медицинских цел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 по 10 число каждого месяца 2 квартала 2012 раными партия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обязательного медицинского страхования (ДС), за счет средств обязательного медицинского страхования (Ст. н/д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46:00Z</dcterms:created>
  <dc:creator>URUSER_12</dc:creator>
  <dc:description/>
  <cp:keywords/>
  <dc:language>en-US</dc:language>
  <cp:lastModifiedBy>URUSER_12</cp:lastModifiedBy>
  <dcterms:modified xsi:type="dcterms:W3CDTF">2012-04-12T09:47:00Z</dcterms:modified>
  <cp:revision>1</cp:revision>
  <dc:subject/>
  <dc:title/>
</cp:coreProperties>
</file>