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кумент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2» апреля 2012 года №085630000021200001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 __ » ________ 2012 г. № _____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тановке искусственных неров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на улично-дорожной сети города Перми</w:t>
      </w:r>
    </w:p>
    <w:p>
      <w:pPr>
        <w:pStyle w:val="Normal"/>
        <w:spacing w:lineRule="auto" w:line="240" w:before="0" w:after="0"/>
        <w:ind w:left="709" w:right="70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производит работы по: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устройству монолитных искусственных неровностей с трапецевидным поперечным профилем и продольным профил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(ГОСТ Р 52605-2006)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установке дорожных знаков и металлических опор для дорожных знаков к данным искусственным неровностям (ГОСТ Р 52290-2004); 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нанесению дорожной разметки 1.25 (ГОСТ Р 51256-99) 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данным техническим заданием, представленными Заказчиком заявкой и проектами организаци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</w:t>
        <w:tab/>
        <w:t>Подрядчик обеспечивает соблюдение технологии производства всех видов работ в соответствии с требованиями СНиП, Г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 Требования, предъявляемые к выполнению работ по устройству искусственных неровностей, объем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  <w:tab/>
        <w:t xml:space="preserve">Устройство монолитных искусственных неровностей с трапецевидным поперечным профилем и продольным профил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общей протяжен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0 пог. метр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</w:t>
        <w:tab/>
        <w:t xml:space="preserve">При устройстве искусственных неровностей используется горячая асфальтобетонная мелкозернистая смесь типа Б мар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</w:t>
        <w:tab/>
        <w:t>Длина искусственных неровностей выбирается исходя из максимально допустимой скорости движения транспортных средств 20 км/ч в пределах указанных в таблице 1, 2  ГОСТ Р 52605-2006. Высота гребня искусственных неровностей должна быть в пределах от 0,06 до 0,07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, предъявляемые к выполнению работ по установке опор для дорожных знаков, объем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</w:t>
        <w:tab/>
        <w:t xml:space="preserve">Изготовление и установка металлических опор для дорожных знаков в количеств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8 ш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</w:t>
        <w:tab/>
        <w:t>Форма и основные размеры опор должны соответствовать параметрам, установленным на нижеуказанном рисунке. Размеры даны в миллиметра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678180</wp:posOffset>
                </wp:positionV>
                <wp:extent cx="4357370" cy="2983865"/>
                <wp:effectExtent l="0" t="5080" r="5080" b="5080"/>
                <wp:wrapNone/>
                <wp:docPr id="1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7440" cy="2984040"/>
                          <a:chOff x="0" y="0"/>
                          <a:chExt cx="4357440" cy="2984040"/>
                        </a:xfrm>
                      </wpg:grpSpPr>
                      <wps:wsp>
                        <wps:cNvCnPr/>
                        <wps:spPr>
                          <a:xfrm>
                            <a:off x="0" y="192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5280" y="1295280"/>
                            <a:ext cx="2162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есто соединения тру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варить кольцевым ш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0"/>
                            <a:ext cx="106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Диаметр трубы,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108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Толщина стенки,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457200"/>
                            <a:ext cx="1066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457200"/>
                            <a:ext cx="1085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742320"/>
                            <a:ext cx="1066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742320"/>
                            <a:ext cx="1085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3840" y="253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5280" y="2695680"/>
                            <a:ext cx="21621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етон марки В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983600"/>
                            <a:ext cx="2162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ротуарное покрытие или г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0" y="219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104.7pt;margin-top:53.4pt;width:343.15pt;height:234.95pt" coordorigin="2094,1068" coordsize="6863,469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9" stroked="t" o:allowincell="f" style="position:absolute;left:2094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51;top:3108;width:340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Место соединения труб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варить кольцевым ш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3;top:1068;width:1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Диаметр трубы, 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2;top:1068;width:17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Толщина стенки, 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3;top:1788;width:16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6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2;top:1788;width:17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3;top:2237;width:16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9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2;top:2237;width:17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stroked="t" o:allowincell="f" style="position:absolute;left:2289;top:50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51;top:5313;width:340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етон марки В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6;top:4192;width:340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ротуарное покрытие или газ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0" stroked="t" o:allowincell="f" style="position:absolute;left:4254;top:45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255</wp:posOffset>
                </wp:positionH>
                <wp:positionV relativeFrom="paragraph">
                  <wp:posOffset>1358265</wp:posOffset>
                </wp:positionV>
                <wp:extent cx="82994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98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000 - 40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0.65pt;margin-top:106.9pt;width:65.3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000 - 4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409825" cy="3751580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</w:t>
        <w:tab/>
        <w:t>Высота опор выбирается согласно дислокации дорожных знаков с соблюдением требований ГОСТ Р 52289</w:t>
        <w:noBreakHyphen/>
        <w:t>2004 и может составлять от 3 до 4 м от верхней кромки опоры знака до поверхности дорожного покры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</w:t>
        <w:tab/>
        <w:t>Соединение опор дорожных знаков с основанием производится электродуговой сваркой по всей окружности в соответствии с ГОСТ 14776-7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</w:t>
        <w:tab/>
        <w:t>На часть опоры, непосредственно соприкасающуюся с грунтом, наносится защита от коррозии поверх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</w:t>
        <w:tab/>
        <w:t>Опоры окрашиваются в серый цвет согласно ГОСТ Р 52289</w:t>
        <w:noBreakHyphen/>
        <w:t>2004 и ГОСТ 9.401-9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</w:t>
        <w:tab/>
        <w:t>После установки опор выполняются работы по восстановлению тротуарного покрытия (газо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, предъявляемые к дорожным знакам, объем рабо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  <w:tab/>
        <w:t>В соответствии с представленным Заказчиком проектом организации движения производится установка дорожных знаков 2-го типоразмера, изготовленных в соответствии с ГОСТ Р 52290-200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знаки предупрежда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7 (36 ш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знаки запреща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4 (72 шт.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знаки информационно-указательн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0 (72 шт.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знаки дополнительной информации (табличк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1 (36 шт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цевая поверхность дорожных знаков должна быть изготовлена из  световозвращающей пленки типа А по ГОСТ Р 52290-2004 инженерного кла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</w:t>
        <w:tab/>
        <w:t xml:space="preserve">Крепеж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рожных знаков должен осуществляться строго при помощ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кронштейнов из стального уголка и крепиться к знаку с помощью шпилек приваренных к тыльной стороне и гаек М6. Дорожный знак к опоре крепится с помощью бандажной ленты и зажима для кре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дорожной разметке, объем рабо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</w:t>
        <w:tab/>
        <w:t xml:space="preserve">Нанесение дорожной разметки 1.25 согласно ГОСТ Р 51256-99, ГОСТ Р 52289-2004 краской с применением световозвращающих элемен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ъ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0,00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зчи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color w:val="000000"/>
          <w:w w:val="107"/>
          <w:sz w:val="24"/>
          <w:szCs w:val="24"/>
          <w:lang w:eastAsia="ru-RU"/>
        </w:rPr>
        <w:t>учрежде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 / М.Л.К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                                                                                       _____________ / __________</w:t>
      </w:r>
    </w:p>
    <w:sectPr>
      <w:footerReference w:type="default" r:id="rId3"/>
      <w:type w:val="nextPage"/>
      <w:pgSz w:w="11906" w:h="16838"/>
      <w:pgMar w:left="709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9:00Z</dcterms:created>
  <dc:creator>Наталия Дьякова</dc:creator>
  <dc:description/>
  <dc:language>en-US</dc:language>
  <cp:lastModifiedBy>kshirinkina</cp:lastModifiedBy>
  <cp:lastPrinted>2012-04-11T12:06:00Z</cp:lastPrinted>
  <dcterms:modified xsi:type="dcterms:W3CDTF">2012-04-12T04:39:00Z</dcterms:modified>
  <cp:revision>2</cp:revision>
  <dc:subject/>
  <dc:title/>
</cp:coreProperties>
</file>