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 от 13.04.2012.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текущий ремонт зданий  по адресам: ул. Веденеева,13а и ул. Газонная,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извещение № 3 от 22.03.2012)</w:t>
      </w:r>
    </w:p>
    <w:p>
      <w:pPr>
        <w:pStyle w:val="Normal"/>
        <w:spacing w:lineRule="auto" w:line="168"/>
        <w:jc w:val="center"/>
        <w:rPr>
          <w:bCs/>
          <w:sz w:val="22"/>
          <w:szCs w:val="22"/>
        </w:rPr>
      </w:pPr>
      <w:r>
        <w:rPr>
          <w:bCs/>
          <w:sz w:val="16"/>
          <w:szCs w:val="16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13апреля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90"/>
        <w:gridCol w:w="3907"/>
        <w:gridCol w:w="609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 Бояршинова С.Л.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 Казанцева В.В.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  Соболева А.П.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                       </w:t>
            </w:r>
            <w:r>
              <w:rPr>
                <w:sz w:val="22"/>
                <w:szCs w:val="22"/>
                <w:lang w:val="ru-RU" w:eastAsia="ru-RU"/>
              </w:rPr>
              <w:t>Шумайлова Н.Н.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Ташкинова Е.В.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автономное дошкольное образовательное учреждение «Центр развития ребенка – детский сад № 378» г. Пер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ул. Газонная,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75-09-9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: текущий ремонт зданий  по адресам ул. Веденеева,13а и ул. Газонная,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9 116 212,75 </w:t>
      </w:r>
      <w:r>
        <w:rPr>
          <w:sz w:val="22"/>
          <w:szCs w:val="22"/>
        </w:rPr>
        <w:t>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12.04.2012 (протокол вскрытия конвертов с заявками на участие в открытом конкурсе от 12.04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</w:t>
      </w:r>
      <w:r>
        <w:rPr/>
        <w:t>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Наименование участника конкурса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ВА групп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39 г. Пермь ул. Тимирязева,52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снова – Плюс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71 г. Пермь ул. Революции,30-22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СтройПерспектив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68 г. Пермь ул. Екатериненская,141 офс. 13/1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 – СТРОЙ – ГРУПП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56 г. Пермь ул. Кирпичный завод,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, подавших заявки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ВА групп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ояршинова С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занцева В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умай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болева А.П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Ташкинова Е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СтройПерспектива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ояршинова С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занцева В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умай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болева А.П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ашкинова Е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ОС – СТРОЙ – ГРУПП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ояршинова С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занцева В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умай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болева А.П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ашкинова Е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снова – Плюс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ояршинова С.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занцева В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Шумайлова Н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Соболева А.П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ашкинова Е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1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948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ршинова С.Л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а В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майлова Н.Н.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А.П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48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шкинова Е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28:00Z</dcterms:created>
  <dc:creator>ump15</dc:creator>
  <dc:description/>
  <cp:keywords/>
  <dc:language>en-US</dc:language>
  <cp:lastModifiedBy>СОК</cp:lastModifiedBy>
  <cp:lastPrinted>2012-04-13T14:28:00Z</cp:lastPrinted>
  <dcterms:modified xsi:type="dcterms:W3CDTF">2012-04-13T09:43:00Z</dcterms:modified>
  <cp:revision>6</cp:revision>
  <dc:subject/>
  <dc:title>ПРОТОКОЛ № 01/03-07</dc:title>
</cp:coreProperties>
</file>