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89" w:hanging="0"/>
        <w:rPr/>
      </w:pPr>
      <w:r>
        <w:rPr/>
        <w:drawing>
          <wp:inline distT="0" distB="0" distL="0" distR="0">
            <wp:extent cx="666750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1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sz w:val="14"/>
          <w:szCs w:val="14"/>
        </w:rPr>
        <w:drawing>
          <wp:inline distT="0" distB="0" distL="0" distR="0">
            <wp:extent cx="6361430" cy="314960"/>
            <wp:effectExtent l="0" t="0" r="0" b="0"/>
            <wp:docPr id="2" name="визит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изитк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2337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5080</wp:posOffset>
                </wp:positionV>
                <wp:extent cx="6075045" cy="148082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000" cy="1480680"/>
                          <a:chOff x="0" y="0"/>
                          <a:chExt cx="607500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750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4800" y="0"/>
                              <a:ext cx="250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7640"/>
                            <a:ext cx="5916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13» апреля  2012г.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13-0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Перм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роведении запроса котировок на пра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услуг по разработке  дизайн-макетов, цифровой печати полиграфическ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0.4pt;width:478.3pt;height:116.55pt" coordorigin="155,8" coordsize="9566,2331">
                <v:group id="shape_0" style="position:absolute;left:155;top:8;width:9566;height:92">
                  <v:shape id="shape_0" coordsize="339,272" path="m0,272l4,0l339,0e" stroked="t" o:allowincell="f" style="position:absolute;left:155;top:8;width:393;height: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328;top:8;width:393;height:9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9;top:36;width:931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13» апреля  2012г.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13-04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Перм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роведении запроса котировок на пра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услуг по разработке  дизайн-макетов, цифровой печати полиграфической прод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ind w:left="1870" w:right="-263" w:hanging="187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1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разработке  дизайн-макетов, цифровой печати полиграфической продукц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«Агентство социокультурных проектов» города Пер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Запорожская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г. Пермь, ул. Запорожская 11А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г. Пермь, ул. Запорожская 11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fo@asp.perm.r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46622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</w:t>
            </w:r>
            <w:r>
              <w:rPr>
                <w:lang w:val="en-US"/>
              </w:rPr>
              <w:t xml:space="preserve"> 2466221</w:t>
            </w:r>
            <w:r>
              <w:rPr/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ихалева Наталья Валерьевна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разработке  дизайн-макетов, цифровой печати полиграфической продукции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одика определения начальной (максимальной) цены контрак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выплаченные или подлежащие выплате налоги, сборы и обязательные платежи, а также все расходы Исполнителя прямо или косвенно связанные с оказанием услуг по контракт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г. Пермь, ул. Запорожская 11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месячное оказание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, являющимся неотъемлемой частью настоящего контракта и на основании представленного Заказчику счета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801 78001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18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Style14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36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8:00Z</dcterms:created>
  <dc:creator>Tatyannikova</dc:creator>
  <dc:description/>
  <cp:keywords/>
  <dc:language>en-US</dc:language>
  <cp:lastModifiedBy>сщьз</cp:lastModifiedBy>
  <cp:lastPrinted>2012-03-02T09:55:00Z</cp:lastPrinted>
  <dcterms:modified xsi:type="dcterms:W3CDTF">2012-04-13T05:46:00Z</dcterms:modified>
  <cp:revision>21</cp:revision>
  <dc:subject/>
  <dc:title>Департамент имущественных отношений администрации города Перми</dc:title>
</cp:coreProperties>
</file>