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выполнение работ по текущему ремонту з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го автономного дошкольного образовательного учреж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Детский сад № 412» г. Перм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 xml:space="preserve">(извещение № </w:t>
      </w:r>
      <w:r>
        <w:rPr>
          <w:b/>
          <w:sz w:val="22"/>
          <w:szCs w:val="22"/>
        </w:rPr>
        <w:t>1 от 20.03.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655" w:hanging="7655"/>
        <w:jc w:val="both"/>
        <w:rPr/>
      </w:pPr>
      <w:r>
        <w:rPr>
          <w:bCs/>
          <w:sz w:val="22"/>
          <w:szCs w:val="22"/>
        </w:rPr>
        <w:t>г. Пермь 13 апреля 2012 года</w:t>
        <w:br/>
        <w:t xml:space="preserve">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данейко Юлия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ыйбадуллина Гульфира Масхут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гина Лариса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Марин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буллина Галин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ведения о заказчик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412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ДОУ «Детский сад № 412»г. Перми.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34 г.Пермь ул.Глазовская,1а 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51-90-79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Н</w:t>
      </w:r>
      <w:r>
        <w:rPr/>
        <w:t>а выполнение работ по текущему ремонту здания МАДОУ «Детский сад № 412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4 058 165,26  (четыре миллиона пятьдесят восемь тысяч сто шестьдесят пять рублей двадцать шесть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0.04.2012 (протокол вскрытия конвертов с заявками на участие в открытом конкурсе от 10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«ДОРС»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101, РФ, Пермский край, г. Пермь, ул. Автозаводская, д. 2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784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ДОРС»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4"/>
            </w:tblGrid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Споданейкло Юлия Николаевна</w:t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ыйбадуллина Гульфира Масхутовна</w:t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огина Лариса Викторовна</w:t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чаева Марина Александровна</w:t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цибуллина Галина Юрьевна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4140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Споданейко Юлия Никола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Гыйбадуллина Гульфира Масхут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Облогина Лариса Викт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ечаева марина Александ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цибуллина Галина Юр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25:00Z</dcterms:created>
  <dc:creator>ump15</dc:creator>
  <dc:description/>
  <cp:keywords/>
  <dc:language>en-US</dc:language>
  <cp:lastModifiedBy>user</cp:lastModifiedBy>
  <cp:lastPrinted>2012-04-13T10:24:00Z</cp:lastPrinted>
  <dcterms:modified xsi:type="dcterms:W3CDTF">2012-04-13T05:25:00Z</dcterms:modified>
  <cp:revision>2</cp:revision>
  <dc:subject/>
  <dc:title>ПРОТОКОЛ № 01/03-07</dc:title>
</cp:coreProperties>
</file>