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_2_____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текущий ремонт здания</w:t>
      </w:r>
    </w:p>
    <w:p>
      <w:pPr>
        <w:pStyle w:val="Normal"/>
        <w:spacing w:lineRule="auto" w:line="168"/>
        <w:jc w:val="center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13 ____апреля____ 2012 года</w:t>
        <w:br/>
        <w:t>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текущему ремонту здания,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 w:val="22"/>
          <w:szCs w:val="22"/>
        </w:rPr>
        <w:t>по подведению итогов конкурса</w:t>
      </w:r>
      <w:r>
        <w:rPr>
          <w:b/>
          <w:bCs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.Д. Лбова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Г. Ширяев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М. Фофина, Е.А. Челноков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Кетов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АДОУ «Детский сад № 85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Камышенская, 9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250-49-28, 250-49-65, 283-49-16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контракта: текущий ремонт здания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1789823,57 </w:t>
      </w:r>
      <w:r>
        <w:rPr>
          <w:sz w:val="22"/>
          <w:szCs w:val="22"/>
        </w:rPr>
        <w:t>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роцедура рассмотрения заявок на участие в конкурсе проведена комиссией 10.04.2012(протокол рассмотрения заявок на участие в открытом конкурсе от 10.04.2012 № _1_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0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4568"/>
        <w:gridCol w:w="3844"/>
      </w:tblGrid>
      <w:tr>
        <w:trPr>
          <w:tblHeader w:val="true"/>
          <w:trHeight w:val="944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490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РСМП«Энергетик»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000,г. Пермь, ул. Малая Ямская, 9, оф. 1</w:t>
            </w:r>
          </w:p>
        </w:tc>
      </w:tr>
      <w:tr>
        <w:trPr>
          <w:trHeight w:val="490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ООО «Сигнал»                                         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 </w:t>
            </w:r>
          </w:p>
        </w:tc>
      </w:tr>
      <w:tr>
        <w:trPr>
          <w:trHeight w:val="490" w:hRule="atLeast"/>
          <w:cantSplit w:val="true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«ДОРС»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101, г. Пермь, ул.Автозаводская,23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оценила и сопоставила заявки на участие в конкурсе в соответствии с порядком оценки и сопоставления заявок на участие в конкурсе, предусмотренным конкурсной документацией (Приложение № 1)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Присвоить первый номер и признать победителем конкурса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730"/>
        <w:gridCol w:w="2500"/>
        <w:gridCol w:w="1701"/>
      </w:tblGrid>
      <w:tr>
        <w:trPr>
          <w:tblHeader w:val="true"/>
          <w:trHeight w:val="1281" w:hRule="atLeast"/>
          <w:cantSplit w:val="true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конкурс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65" w:hRule="atLeast"/>
          <w:cantSplit w:val="true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824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ДОРС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.Д. Лбо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Р.Г.Ширяе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Е.А. Челноко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.М. Фофи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.В. Кето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конкурс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ООО «Сигнал»                                         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.Д. Лбо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Р.Г.Ширяе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Е.А. Челноко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.М. Фофи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.В. Кето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 xml:space="preserve">Присвоить второй номер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рисвоить третий ном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520"/>
        <w:gridCol w:w="1825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  <w:br/>
              <w:t xml:space="preserve"> участника конкурс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5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РСМП«Энергети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.Д. Лбо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Р.Г.Ширяе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Е.А. Челноко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.М. Фофи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.В. Кетов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5:22:00Z</dcterms:created>
  <dc:creator>ump15</dc:creator>
  <dc:description/>
  <cp:keywords/>
  <dc:language>en-US</dc:language>
  <cp:lastModifiedBy>Пользователь</cp:lastModifiedBy>
  <cp:lastPrinted>2012-04-12T13:12:00Z</cp:lastPrinted>
  <dcterms:modified xsi:type="dcterms:W3CDTF">2012-04-13T03:00:00Z</dcterms:modified>
  <cp:revision>10</cp:revision>
  <dc:subject/>
  <dc:title>ПРОТОКОЛ № 01/03-07</dc:title>
</cp:coreProperties>
</file>