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200000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ova@yandex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ьянова Ольг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оставке квитанций по оплате за наем до нанимателей муниципальных жилых помещений города Перми (до ящиков почтовой корреспонденции нанимателей)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7 17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к извещению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 на перевозку, страхование, уплату таможенных пошлин, налогов, сборов и других обязательных платежей необходимые для оказания услуг в полном объеме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иентировочное количество квитанций по оплате за наем до нанимателей для доставки до ящиков почтовой корреспонденции нанимателей 31000 шт. в месяц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30 июня 2012 г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течение 10 дней с момента получения счета-фактуры от Исполнителя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4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2 18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05:00Z</dcterms:created>
  <dc:creator>Бухгалтер</dc:creator>
  <dc:description/>
  <cp:keywords/>
  <dc:language>en-US</dc:language>
  <cp:lastModifiedBy>Бухгалтер</cp:lastModifiedBy>
  <dcterms:modified xsi:type="dcterms:W3CDTF">2012-04-13T10:06:00Z</dcterms:modified>
  <cp:revision>2</cp:revision>
  <dc:subject/>
  <dc:title/>
</cp:coreProperties>
</file>