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1"/>
        <w:numPr>
          <w:ilvl w:val="0"/>
          <w:numId w:val="0"/>
        </w:numPr>
        <w:spacing w:lineRule="exact" w:line="270"/>
        <w:ind w:firstLine="567"/>
        <w:jc w:val="right"/>
        <w:outlineLvl w:val="0"/>
        <w:rPr/>
      </w:pPr>
      <w:r>
        <w:rPr>
          <w:sz w:val="20"/>
          <w:szCs w:val="20"/>
        </w:rPr>
        <w:t>к извещению о проведении запроса котировок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___________________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доставке квитанций до нанимателей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Пермь</w:t>
        <w:tab/>
        <w:tab/>
        <w:tab/>
        <w:tab/>
        <w:t xml:space="preserve">              </w:t>
        <w:tab/>
        <w:tab/>
        <w:tab/>
        <w:t xml:space="preserve">                         «____» __________ 2012 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Муниципальное казенное учреждение «Управление муниципальным жилищным фондом города Перми»</w:t>
      </w:r>
      <w:r>
        <w:rPr>
          <w:sz w:val="22"/>
          <w:szCs w:val="22"/>
        </w:rPr>
        <w:t xml:space="preserve">, в лице директора Кирьяновой Ольги Михайловны, действующей на основании Устава, именуемое в дальнейшем Заказчик, с одной стороны, и </w:t>
      </w:r>
      <w:r>
        <w:rPr>
          <w:b/>
          <w:sz w:val="22"/>
          <w:szCs w:val="22"/>
        </w:rPr>
        <w:t>________________________________________________</w:t>
      </w:r>
      <w:r>
        <w:rPr>
          <w:sz w:val="22"/>
          <w:szCs w:val="22"/>
        </w:rPr>
        <w:t xml:space="preserve">, в лице ________________________________ , действующего на основании _____________________, именуемый в дальнейшем Исполнитель, заключили настоящий муниципальный контракт о нижеследующем: 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Согласно решению комиссии (протокол от "___"______________2012 №___________) и в пределах доведенных до Заказчика лимитов бюджетных средств, Заказчик поручает, а Исполнитель берет на себя обязательства на </w:t>
      </w:r>
      <w:r>
        <w:rPr>
          <w:b/>
          <w:sz w:val="22"/>
          <w:szCs w:val="22"/>
        </w:rPr>
        <w:t>оказание 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доставке квитанций по оплате за наем до нанимателей муниципальных жилых помещений (до ящиков почтовой корреспонденции нанимателей)</w:t>
      </w:r>
      <w:r>
        <w:rPr>
          <w:sz w:val="22"/>
          <w:szCs w:val="22"/>
        </w:rPr>
        <w:t xml:space="preserve"> ежемесячно,      в отношении которых Заказчик выступает Наймодателем, в соответствии с условиями настоящего Контракта. Перечень домов с перечнем жилых помещений, в отношении которых производится доставка счетов - квитанций указан в Приложении №1 к настоящему Контракту, является его неотъемлемой частью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Услуги по доставке квитанций по оплате за наем выполняются ежемесячно, в течение                                5 календарных дней с момента получения квитанций от Заказчик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ИСПОЛНЕНИЯ ОБЯЗАТЕЛЬСТВ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>2.1. Начало оказание услуг: с даты заключения Контракта.</w:t>
      </w:r>
    </w:p>
    <w:p>
      <w:pPr>
        <w:pStyle w:val="Normal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Окончание оказания услуг: 30 июня 2012 года.</w:t>
      </w:r>
    </w:p>
    <w:p>
      <w:pPr>
        <w:pStyle w:val="Normal"/>
        <w:autoSpaceDE w:val="false"/>
        <w:ind w:firstLine="567"/>
        <w:rPr/>
      </w:pPr>
      <w:r>
        <w:rPr>
          <w:sz w:val="22"/>
          <w:szCs w:val="22"/>
        </w:rPr>
        <w:t>2.2 При завершении оказания услуг Исполнитель представляет Заказчику акт приемки оказанных услуг, справки о стоимости оказанных услуг и затрат, счета-фактуры, оформленные в установленном порядке</w:t>
      </w:r>
    </w:p>
    <w:p>
      <w:pPr>
        <w:pStyle w:val="Normal"/>
        <w:autoSpaceDE w:val="false"/>
        <w:ind w:firstLine="54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ОПЛАТЫ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Общая стоимость услуг по настоящему контракту составляет _______________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 Стоимость услуг по настоящему контракту за доставку одной квитанции                                           составляет ________ рублей ______ копеек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очное количество квитанций в месяц 31000 (Тридцать одна тысяча) шт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ая стоимость услуг по Контракту в месяц составляет: _____________________________  за доставку _</w:t>
      </w:r>
      <w:r>
        <w:rPr>
          <w:b/>
          <w:sz w:val="22"/>
          <w:szCs w:val="22"/>
        </w:rPr>
        <w:t>31000</w:t>
      </w:r>
      <w:r>
        <w:rPr>
          <w:sz w:val="22"/>
          <w:szCs w:val="22"/>
        </w:rPr>
        <w:t xml:space="preserve">_ шт. квитанций.  </w:t>
      </w:r>
    </w:p>
    <w:p>
      <w:pPr>
        <w:pStyle w:val="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3.2. Цена Контракта включает в себя </w:t>
      </w:r>
      <w:r>
        <w:rPr>
          <w:spacing w:val="-2"/>
          <w:sz w:val="22"/>
          <w:szCs w:val="22"/>
        </w:rPr>
        <w:t xml:space="preserve">все затраты, связанные с выполнением обязательств по настоящему  Контракту, включая </w:t>
      </w:r>
      <w:r>
        <w:rPr>
          <w:sz w:val="22"/>
          <w:szCs w:val="22"/>
        </w:rPr>
        <w:t>расходы на материалы и оборудование, на перевозку, страхование, уплату таможенных пошлин, налогов и других обязательных платежей</w:t>
      </w:r>
      <w:r>
        <w:rPr>
          <w:spacing w:val="-2"/>
          <w:sz w:val="22"/>
          <w:szCs w:val="22"/>
        </w:rPr>
        <w:t>, предусмотренных законодательством Российской Федерации.</w:t>
      </w:r>
    </w:p>
    <w:p>
      <w:pPr>
        <w:pStyle w:val="2"/>
        <w:spacing w:lineRule="auto" w:line="240" w:before="0" w:after="0"/>
        <w:rPr/>
      </w:pPr>
      <w:r>
        <w:rPr>
          <w:sz w:val="22"/>
          <w:szCs w:val="22"/>
        </w:rPr>
        <w:t>3.3. Цена Контракта является твердой и не может изменяться в ходе его исполнения, за исключением уменьшения размера оплаты в связи с невыполнением (некачественным выполнением) работ, применением штрафных санкций, а также в зависимости от фактически выполненного Подрядчиком, подтвержденного и принятого Заказчиком объема оказанных услуг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4. Оплата по настоящему Контракту осуществляе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В случае нарушения срока доставки квитанций до нанимателей, Заказчик вправе уменьшить стоимость услуг из расчета 10 рублей за каждый день просрочки за каждый установленный случай несвоевременной доставки одной квитанци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6. В случае не оказания услуг по результатам инспекционной проверки получения квитанций нанимателями Заказчик уменьшает стоимость услуг на 20 рублей за каждый установленный случай не оказания услуг по доставке одной квитан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7. Уплата штрафов, пеней и неустоек, а также возмещение убытков, причиненных ненадлежащим исполнением обязательств, не освобождает Стороны от исполнения обязательств по Контракт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3.8. Счет-фактура на оплату услуг по п.3.1 настоящего Контракта предоставляется Исполнителем Заказчику в течение 5 дней с момента подписания акта приема-сдачи услуг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9. Оплата производится Заказчиком в течение 10 дней с момента получения счета-фактуры от Исполнителя путем перечисления денежных средств на расчетный счет Исполнителя. Оплата по Контракту третьим лицам не допускается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2"/>
          <w:szCs w:val="22"/>
        </w:rPr>
        <w:t>4. ПРАВА И ОБЯЗАННОСТИ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 Исполнитель обязуется: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1. Оказать услуги в полном объеме и в сроки, предусмотренные условиями настоящего Контракта, и сдать результаты услуг Заказчику в соответствии с действующим законодательством РФ, Пермского края, нормативными акт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1.2. Назначает уполномоченных представителей, имеющих право подписания актов контрольных проверок, назначенных соответствующим приказом, заверенную копию приказа предоставляет Заказчику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В рамках оказания услуг по Контракту доставить каждую квитанцию до ящиков почтовой корреспонденции нанимателей. При отсутствии ящиков почтовой корреспонденции – по согласованию с Заказчиком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4. В случае невозможности доставки квитанций до адресата (отсутствие адресата по указанному адресу, неверно или не корректно указан адрес, отсутствует почтовый ящик и т.д.) уведомить Заказчика                  о причинах недоставки в течение 2-х рабочих дней и передать не разнесенные квитанции Заказчику с составлением акта приема-передачи и указанием причин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редставления не разнесенных квитанций Заказчику и акта приема-передачи квитанций, с указанием причин невозможности доставки квитанций до адресата, Исполнитель уплачивает Заказчику стоимость не разнесенных квитанций, а также услуги считаются неисполненными в срок, в соответствии с п.3.5. настояще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5. В процессе оказания услуг по Контракту и по окончании срока действия Контракта обеспечить конфиденциальность и защиту информации, в том числе персональных данных нанимателей, полученной у Заказчика в связи с оказанием услуг по Контракту.</w:t>
      </w:r>
    </w:p>
    <w:p>
      <w:pPr>
        <w:pStyle w:val="Normal"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6. </w:t>
      </w:r>
      <w:r>
        <w:rPr>
          <w:bCs/>
          <w:sz w:val="22"/>
          <w:szCs w:val="22"/>
        </w:rPr>
        <w:t>Не разглашать любыми способами (не раскрывать, не предоставлять, не распространять, не обсуждать, не воспроизводить) третьим лицам и не использовать для своей собственной выгоды указанную в счете-квитанции и настоящем Контракте конфиденциальную информацию о нанимателях, как в период действия настоящего Контракта, так и в течение 3 (трех) трёх лет после его окончания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7. Уведомить Заказчика о результатах оказания услуг в письменном виде, путем составления акта приема-передачи оказания услуг с приложением поадресного реестра доставки квитанций по плате за наем               не позднее 5 числа месяца, следующего за отчетным периодом. В случае непредставления поадресного реестра доставки квитанций по плате за наем, услуги считаются неисполненными в срок, в соответствии с п.3.5. настоящего контракт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Исполнитель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1. Самостоятельно определять количество специалистов, необходимых для оказания указанных в п. 1.1 настоящего Контракта услуг, а также график их рабо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2. В случае необходимости, привлекать для исполнения своих обязательств по настоящему Контракту третьих лиц. При этом ответственность перед Заказчиком за действия третьих лиц несет Исполнитель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 Заказчик обязуе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1. Предоставить Исполнителю квитанции по плате за наем в срок не позднее 25 числа каждого месяца. Квитанции получает представитель Исполнителя в месте нахождения Заказчика или в ином месте по указанию Заказчика. О времени получения квитанций по плате за наем Исполнитель уведомляется телефонограммо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2. Принять результат оказанных услуг по акту приема-передачи. Акт приема-передачи подписывается Заказчиком в течение 10 дней с момента его представления Исполнителем на согласование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Качество оказанных услуг проверяется представителями Заказчика, при участии представителя Исполнителя, путем выборочного выезда на место (не менее 5 адресов доставки в каждом районе города Перми), опроса жильцов о получении ими квитанций. По результатам проверки составляются акты, которые прикладываются к акту приема-сдачи услуг. </w:t>
      </w:r>
    </w:p>
    <w:p>
      <w:pPr>
        <w:pStyle w:val="Normal"/>
        <w:ind w:firstLine="567"/>
        <w:rPr/>
      </w:pPr>
      <w:r>
        <w:rPr>
          <w:sz w:val="22"/>
          <w:szCs w:val="22"/>
        </w:rPr>
        <w:t>4.3.3. В случае если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Исполнитель уклоняется от участия в процедурах, направленных на выявление, фиксацию и устранение недостатков по оказанию услуг, в том числе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ервому требованию Заказчика не принимает участия в инспекционных проверках;</w:t>
      </w:r>
    </w:p>
    <w:p>
      <w:pPr>
        <w:pStyle w:val="Normal"/>
        <w:numPr>
          <w:ilvl w:val="0"/>
          <w:numId w:val="1"/>
        </w:numPr>
        <w:ind w:left="22" w:firstLine="54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ервому требованию Заказчика отказывается от подписания по результатам проверки актов;</w:t>
      </w:r>
    </w:p>
    <w:p>
      <w:pPr>
        <w:pStyle w:val="Normal"/>
        <w:numPr>
          <w:ilvl w:val="0"/>
          <w:numId w:val="1"/>
        </w:numPr>
        <w:ind w:left="22" w:firstLine="54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ыми действиями или бездействием уклоняется от процесса оказания услуг надлежащим образом,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 Заказчик вправе выдать предписание о выявленных недостатках в оказании услуг в одностороннем порядке, самостоятельно установить срок устранения указанных недостатков Исполнителем и направить указанную документацию Исполнителю заказным письмом с уведомлением и (или) по факсимильной почте. В этом случае Исполнитель обязан за свой счет в установленные Заказчиком сроки устранить указанные в предписании недостатки оказанных услу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В случае некачественного либо несвоевременного оказания услуг акт приема-передачи услуг подписывается Заказчиком с указанием замеча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В случае не подписания акта приема-передачи услуг и не предоставления Заказчиком Исполнителю мотивированного отказа от подписания акта приема-передачи услуг считается выполненной в полном объеме и принятой Заказчик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3.4. Производить оплату услуг Исполнителя в соответствии с разделом 3 настоящего Контракт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Заказчик вправ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1. Во всякое время проверять ход и качество услуг, выполняемой Исполнителем, не вмешиваясь в его деятельность, а также фиксировать случаи некачественного оказания услуг (письменные или устные заявления нанимателей об отсутствии квитанций, с указанием контактных данных: адрес, ФИО, телефон) с составлением ак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2. Отказаться от исполнения Контракта в любое время, уплатив Исполнителю часть установленной цены пропорционально части оказанных услуг, выполненной до получения извещения об отказе Заказчика от исполнения настоящего Контракт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5. Акты приема-передачи оказанных услуг составляются ежемесячно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ПОЛНИТЕЛЬНЫЕ УСЛОВИЯ.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5.1. Настоящий Контракт может быть изменен или дополнен по взаимному соглашению сторон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2. Все изменения и дополнения к настоящему Контракту должны быть оформлены в письменной форме и подписаны обеими сторонам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не является представителем Заказчика, уполномоченным для разбирательства любых претензий, жалоб и предложений, возникших у третьих лиц, и не несет перед ними ответственности по обязательствам, возникшим у Заказчика перед третьими лицами</w:t>
      </w:r>
      <w:r>
        <w:rPr/>
        <w:t>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4. Лица, виновные в нарушении норм, регулирующих получение, обработку и защиту персональных данных нанимателей, несут дисциплинарную, административную, гражданско-правовую или уголовную ответственность в соответствии с Федеральным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5. Все споры и разногласия, возникающие при исполнении настоящего Контракта, решаются Сторонами путем переговоров на условиях взаимной заинтересованности и уважения.                                                    В случае невозможности их урегулирования они подлежат разрешению в Арбитражном суде Пермского кра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ЫЕ ПОЛОЖЕНИЯ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mallCaps/>
          <w:sz w:val="22"/>
          <w:szCs w:val="22"/>
        </w:rPr>
      </w:pPr>
      <w:r>
        <w:rPr>
          <w:sz w:val="22"/>
          <w:szCs w:val="22"/>
        </w:rPr>
        <w:t>6.1.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Настоящий Контракт вступает в силу со дня его подписания Сторонами и действует                                  до исполнения Сторонами своих обязательств и завершения всех взаиморасчетов по Контракт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2. При изменении у одной из Сторон местонахождения, наименования, банковских и других реквизитов она обязана в течение 5 (пяти) календарных дней письменно известить об этом другую Сторону.       В письме необходимо указать, что оно является неотъемлемой частью настояще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6.3. Неотъемлемой частью настоящего Контракта являются следующие приложения: 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1.  Приложение № 1 –  Перечень домов и жилых помещений;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2.  Приложение № 2 -  Акт о снижении стоимости оказанных услуг;</w:t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6.3.3.  Приложение № 3 -  Приказ о назначении ответственного лиц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4. Вопросы, не урегулированные настоящим Контрактом, разрешаютс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6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АДРЕСА И БАНКОВСКИЕ РЕКВИЗИТЫ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96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униципальное казенное учрежд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Управление муниципальным жилищным фондом города Перм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66, г.Пермь,ул.Стахановская,5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614066, г.Пермь, а/я 229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Ф г.Перми, МКУ «Управление муниципальным жилищным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ондом города Перми» </w:t>
      </w:r>
      <w:r>
        <w:rPr>
          <w:sz w:val="20"/>
          <w:szCs w:val="20"/>
        </w:rPr>
        <w:t>л/с 02991018855</w:t>
      </w:r>
      <w:r>
        <w:rPr>
          <w:sz w:val="22"/>
          <w:szCs w:val="22"/>
        </w:rPr>
        <w:t xml:space="preserve">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КЦ ГУ Банка России по Пермскому краю в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5773001, р/с 402048103000000000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5905270796, КПП 59050100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ГРН 10959050029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иректор </w:t>
      </w:r>
    </w:p>
    <w:p>
      <w:pPr>
        <w:pStyle w:val="Normal"/>
        <w:rPr/>
      </w:pPr>
      <w:r>
        <w:rPr>
          <w:sz w:val="22"/>
          <w:szCs w:val="22"/>
        </w:rPr>
        <w:t>____________________ О.М.Кирьянова</w:t>
        <w:tab/>
        <w:tab/>
        <w:tab/>
        <w:tab/>
        <w:t>_______________ (______________)</w:t>
      </w:r>
    </w:p>
    <w:sectPr>
      <w:type w:val="nextPage"/>
      <w:pgSz w:w="11906" w:h="16838"/>
      <w:pgMar w:left="108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9">
    <w:name w:val=" Знак Знак9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567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43:00Z</dcterms:created>
  <dc:creator>Екатерина</dc:creator>
  <dc:description/>
  <cp:keywords/>
  <dc:language>en-US</dc:language>
  <cp:lastModifiedBy>Бухгалтер</cp:lastModifiedBy>
  <cp:lastPrinted>2012-04-04T11:24:00Z</cp:lastPrinted>
  <dcterms:modified xsi:type="dcterms:W3CDTF">2012-04-10T11:15:00Z</dcterms:modified>
  <cp:revision>5</cp:revision>
  <dc:subject/>
  <dc:title>ДОГОВОР</dc:title>
</cp:coreProperties>
</file>