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mallCaps/>
          <w:sz w:val="20"/>
          <w:szCs w:val="20"/>
        </w:rPr>
        <w:t>на участие в открытом конкурсе</w:t>
      </w:r>
      <w:r>
        <w:rPr>
          <w:smallCaps/>
        </w:rPr>
        <w:t xml:space="preserve"> </w:t>
      </w:r>
      <w:r>
        <w:rPr>
          <w:b/>
          <w:sz w:val="22"/>
          <w:szCs w:val="22"/>
        </w:rPr>
        <w:t xml:space="preserve">на текущий ремонт чердачной крыши здания МАОУ </w:t>
      </w:r>
      <w:r>
        <w:rPr>
          <w:b/>
          <w:bCs/>
        </w:rPr>
        <w:t>«Центр образования Индустриального района»</w:t>
      </w:r>
      <w:r>
        <w:rPr>
          <w:b/>
          <w:sz w:val="22"/>
          <w:szCs w:val="22"/>
        </w:rPr>
        <w:t xml:space="preserve"> г. Перми по адресу г.Пермь, ул.Баумана, д.5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извещение № 5 от 23.03.2012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                                          16 апреля 2012 года</w:t>
        <w:br/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по </w:t>
      </w:r>
      <w:r>
        <w:rPr/>
        <w:t xml:space="preserve">рассмотрению заявок на участие в открытом конкурсе на право заключить договор </w:t>
      </w:r>
      <w:r>
        <w:rPr>
          <w:sz w:val="22"/>
          <w:szCs w:val="22"/>
        </w:rPr>
        <w:t>на текущий ремонт чердачной крыши здания МАОУ «</w:t>
      </w:r>
      <w:r>
        <w:rPr>
          <w:bCs/>
          <w:szCs w:val="24"/>
        </w:rPr>
        <w:t>«Центр образования Индустриального района»</w:t>
      </w:r>
      <w:r>
        <w:rPr>
          <w:sz w:val="22"/>
          <w:szCs w:val="22"/>
        </w:rPr>
        <w:t xml:space="preserve"> г. Перми по адресу г.Пермь, ул.Баумана, д.5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ерняк О.А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О.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якова М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ая С.Г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>
          <w:bCs/>
        </w:rPr>
      </w:pPr>
      <w:r>
        <w:rPr>
          <w:sz w:val="22"/>
          <w:szCs w:val="22"/>
        </w:rPr>
        <w:t xml:space="preserve">Наименование:  </w:t>
      </w:r>
      <w:r>
        <w:rPr>
          <w:bCs/>
        </w:rPr>
        <w:t>Муниципальное автономное общеобразовательное учрежд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bCs/>
        </w:rPr>
        <w:t xml:space="preserve">                         </w:t>
      </w:r>
      <w:r>
        <w:rPr>
          <w:bCs/>
        </w:rPr>
        <w:t>«Центр образования Индустриального района» г.Перми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Адрес:                 </w:t>
      </w:r>
      <w:r>
        <w:rPr>
          <w:bCs/>
        </w:rPr>
        <w:t>614066, г.Пермь, ул. Баумана, 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                  </w:t>
      </w:r>
      <w:r>
        <w:rPr>
          <w:bCs/>
        </w:rPr>
        <w:t>(342)221- 85-27 , (342)247-93-9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курса: </w:t>
      </w:r>
      <w:r>
        <w:rPr>
          <w:sz w:val="22"/>
          <w:szCs w:val="22"/>
        </w:rPr>
        <w:t>Открытый конкурс на право заключить договор на текущий ремонт чердачной крыши здания МАОУ «</w:t>
      </w:r>
      <w:r>
        <w:rPr>
          <w:bCs/>
        </w:rPr>
        <w:t>«Центр образования Индустриального района»</w:t>
      </w:r>
      <w:r>
        <w:rPr>
          <w:sz w:val="22"/>
          <w:szCs w:val="22"/>
        </w:rPr>
        <w:t xml:space="preserve"> г. Перми по адресу г.Пермь, ул.Баумана, д.5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 xml:space="preserve">6 106 006,26 рублей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13.04.2012 (протокол вскрытия конвертов с заявками на участие в открытом конкурсе от 13.04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СтройПерспектива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68, г. Пермь, ул. Екатерининская, д. 141, оф.13/1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Уральский Меридиан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67, г. Пермь, ул. Геренала Наумова, 7а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ЗАО «Магнат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20, г. Пермь, ул.Орджоникидзе, 2-Б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Основа - Плюс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17, г. Пермь. ул. Халтурина, 8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2693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Магна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ерняк О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ликин О.Ю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рмякова М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доровая С.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Перспектив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ерняк О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ликин О.Ю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рмякова М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ая С.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964"/>
        <w:gridCol w:w="1440"/>
        <w:gridCol w:w="2550"/>
        <w:gridCol w:w="1842"/>
        <w:gridCol w:w="1008"/>
      </w:tblGrid>
      <w:tr>
        <w:trPr>
          <w:trHeight w:val="4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с указанием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4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Уральский Меридиан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государственных (муниципальных) контрактов  и договоров заключенные участником конкурса за последние 5 лет на текущий ремонт кровель на сумму не менее 6,1 млн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.7 раздела  4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Отсутствуют копии государственных (муниципальных)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sz w:val="20"/>
                <w:szCs w:val="20"/>
              </w:rPr>
              <w:t>контрактов  и договоров заключенные участником конкурса за последние 5 лет на текущий ремонт кровель на сумму не менее 6,1 млн.руб., представлены копии контрактов (договоров) на меньшую сум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ерняк О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ликин О.Ю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рмякова М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доровая С.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и актов рабочей комиссии о сдаче объекта в эксплуатацию к приложеным контрактам и договорам на сумму не менее 6,1 млн.руб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.7 раздела 4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копии актов рабочей комиссии о сдаче объекта в эксплуатацию к приложеным контрактам и договорам на сумму не менее 6,1 млн.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ерняк О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ликин О.Ю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рмякова М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доровая С.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Копии государственных (муниципальных) контрактов  и договоров заключенные участником конкурса за последние 5 лет на текущий ремонт кровель на сумму не менее 6,1 млн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 раздела 4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копии государственных (муниципальных)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sz w:val="20"/>
                <w:szCs w:val="20"/>
              </w:rPr>
              <w:t>контрактов  и договоров заключенные участником конкурса за последние 5 лет на текущий ремонт кровель на сумму не менее 6,1 млн.руб., представлены копии контрактов (договоров) на меньшую сум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ерняк О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ликин О.Ю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рмякова М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доровая С.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Копии актов рабочей комиссии о сдаче объекта в эксплуатацию к приложеным контрактам и договорам на сумму не менее 6,1 млн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7 раздела  4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копии актов рабочей комиссии о сдаче объекта в эксплуатацию к приложеным контрактам и договорам на сумму не менее 6,1 млн.руб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ерняк О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ликин О.Ю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рмякова М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доровая С.Г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действующего свидетельства о допуске к видам работ по строительству, реконструкции, капитаоьному ремон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.12  раздела 4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 представленной копии Свидетельства о допуске к определенному виду или видам работ отсутствует  допуск к следующим видам работ: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Монтах деревянных конструкций; 11.1. Монтаж, усиление и демонтаж конструктивных элементов и ограждающих  конструкций зданий и сооружений, в том числе из клееных конструкций; 13. Устройство кровель; 13.1. Устройство кровель из штучных и листовых материа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ерняк О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ликин О.Ю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рмякова М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доровая С.Г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08"/>
        <w:gridCol w:w="2052"/>
        <w:gridCol w:w="288"/>
        <w:gridCol w:w="3960"/>
      </w:tblGrid>
      <w:tr>
        <w:trPr>
          <w:trHeight w:val="424" w:hRule="atLeast"/>
        </w:trPr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к О.А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О.Ю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якова М.В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   </w:t>
            </w:r>
            <w:r>
              <w:rPr>
                <w:sz w:val="22"/>
                <w:szCs w:val="22"/>
                <w:lang w:val="ru-RU"/>
              </w:rPr>
              <w:t xml:space="preserve">Здоровая С.Г. </w:t>
            </w:r>
          </w:p>
        </w:tc>
        <w:tc>
          <w:tcPr>
            <w:tcW w:w="4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12:00Z</dcterms:created>
  <dc:creator>ump15</dc:creator>
  <dc:description/>
  <cp:keywords/>
  <dc:language>en-US</dc:language>
  <cp:lastModifiedBy>John Doe</cp:lastModifiedBy>
  <cp:lastPrinted>2012-03-20T12:40:00Z</cp:lastPrinted>
  <dcterms:modified xsi:type="dcterms:W3CDTF">2012-04-16T06:13:00Z</dcterms:modified>
  <cp:revision>3</cp:revision>
  <dc:subject/>
  <dc:title>ПРОТОКОЛ № 01/03-07</dc:title>
</cp:coreProperties>
</file>