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lineRule="auto" w:line="276" w:before="0" w:after="0"/>
        <w:jc w:val="center"/>
        <w:rPr>
          <w:b/>
          <w:b/>
          <w:lang w:val="en-US" w:eastAsia="ru-RU"/>
        </w:rPr>
      </w:pPr>
      <w:r>
        <w:rPr>
          <w:b/>
          <w:lang w:val="ru-RU" w:eastAsia="ru-RU"/>
        </w:rPr>
        <w:t xml:space="preserve">на право заключить договор на исполнение функций подрядчика  по выполнению  текущего ремонта кровли здания  МАОУ «СОШ №34» г. Пермь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извещение № 1 от 05 марта 2012г.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6 </w:t>
      </w:r>
      <w:r>
        <w:rPr>
          <w:bCs/>
          <w:sz w:val="22"/>
          <w:szCs w:val="22"/>
          <w:u w:val="single"/>
        </w:rPr>
        <w:t>апреля</w:t>
      </w:r>
      <w:r>
        <w:rPr>
          <w:bCs/>
          <w:sz w:val="22"/>
          <w:szCs w:val="22"/>
        </w:rPr>
        <w:t> 2012 года</w:t>
        <w:br/>
        <w:t xml:space="preserve">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 комиссии  по   рассмотрению заявок  на участие в открытом конкурсе на право заключить договор на исполнение функций подрядчика  по выполнению  текущего ремонта кровли здания  МАОУ «СОШ №34» г. Пермь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3827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Литвинова С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Ярославцева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Епина В.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ранцева Л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енкова М.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арина Е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общеобразовательное учреждение «Средняя общеобразовательная школа № 34» г.Перм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58, г.Пермь, ул.Маяковского,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222-93-6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исполнение функций подрядчика по выполнению  текущего  ремонта кровли здания МАОУ «СОШ №34» г. Пермь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 704 299  (один миллион семьсот четыре тысячи двести девяносто девять) рублей 24 копе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6.03.2012 (протокол вскрытия конвертов с заявками на участие в открытом конкурсе от 26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 на участие в конкурсе следующего участника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 «Акрополь-М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Пермь, ул. Карпинского, 91 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04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Акрополь-М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итвин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Ярославцева С.Г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пина В.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ранцева Л.А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кова М.Ю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116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ина Е.Ю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 Признать конкурс несостоявшимся в соответствии с п.7.1.5.7. раздела 7 Положения о закупке МАОУ «СОШ №34» г. Пермь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83"/>
      </w:tblGrid>
      <w:tr>
        <w:trPr>
          <w:trHeight w:val="42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    С.В.Литвинова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С.Г.Ярославце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В.А. Епина</w:t>
            </w:r>
          </w:p>
        </w:tc>
      </w:tr>
      <w:tr>
        <w:trPr>
          <w:trHeight w:val="579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 Л.А. Аранцева</w:t>
            </w:r>
          </w:p>
        </w:tc>
      </w:tr>
      <w:tr>
        <w:trPr>
          <w:trHeight w:val="579" w:hRule="atLeast"/>
        </w:trPr>
        <w:tc>
          <w:tcPr>
            <w:tcW w:w="40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__________________М.Ю. Ленкова</w:t>
            </w:r>
          </w:p>
        </w:tc>
      </w:tr>
      <w:tr>
        <w:trPr>
          <w:trHeight w:val="55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583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__________________ Е.Ю. Карин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35:00Z</dcterms:created>
  <dc:creator>ump15</dc:creator>
  <dc:description/>
  <cp:keywords/>
  <dc:language>en-US</dc:language>
  <cp:lastModifiedBy>Admin</cp:lastModifiedBy>
  <cp:lastPrinted>2012-04-16T11:44:00Z</cp:lastPrinted>
  <dcterms:modified xsi:type="dcterms:W3CDTF">2012-04-16T05:46:00Z</dcterms:modified>
  <cp:revision>3</cp:revision>
  <dc:subject/>
  <dc:title>ПРОТОКОЛ № 01/03-07</dc:title>
</cp:coreProperties>
</file>