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6» апреля 2012 года № 18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>о проведении запроса котировок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оставку шприцов трехкомпонентных и систем инфузионных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БУЗ «Городская клиническая поликлиника №5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020"/>
      </w:tblGrid>
      <w:tr>
        <w:trPr/>
        <w:tc>
          <w:tcPr>
            <w:tcW w:w="37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БУЗ «Городская клиническая поликлиника №5»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kp5_perm@mail.ru</w:t>
            </w:r>
          </w:p>
        </w:tc>
      </w:tr>
      <w:tr>
        <w:trPr>
          <w:trHeight w:val="249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81-37-72</w:t>
            </w:r>
          </w:p>
        </w:tc>
      </w:tr>
      <w:tr>
        <w:trPr>
          <w:trHeight w:val="230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на Лариса Юрьевна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бязательного медицинского страхования, средства от деятельности, приносящей доход, средства бюджета</w:t>
            </w:r>
          </w:p>
        </w:tc>
      </w:tr>
      <w:tr>
        <w:trPr>
          <w:trHeight w:val="973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Наименование, характеристики, количество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ый перечень и характеристики товара указаны в Приложении №2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Пермь,  ул. Глеба Успенского, 5,7, ул. Героев Хасана, 26, ул. Запорожская, 5/7, ул. Куйбышева, 111, ул. Гусарова, 7, ул. Никулина, 10, ул. Муромская, 24, ул. Солдатова 42/1, ул. Н. Островского, 111. Доставка производится в кабинет, по предварительному согласованию с Заказчиком. 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товара осуществляется партиями. Поставка первой партии в размере 30% от общего количества товара осуществляется в течение 5 (пяти) рабочих дней с даты заключения гражданско-правового договора, поставка последующих партий в течение 5 (пяти) рабочих дней с даты подачи заявки Заказчиком, но не позднее 15 июня 2012г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3 430,00 (Сто восемьдесят три тысячи четыреста тридцать рублей, 00 копеек)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ие начальной (максимальной) цены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ачальная (максимальная)  цена договора сформирована исходя из цен предыдущего договора на данный вид продукции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четвертый этаж, 403 каб., отдел муниципального заказа и договорной деятельности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23» апреля 2012 года, </w:t>
            </w:r>
            <w:r>
              <w:rPr>
                <w:rFonts w:cs="Times New Roman" w:ascii="Times New Roman" w:hAnsi="Times New Roman"/>
              </w:rPr>
              <w:t>(в рабочие дни: с 9.00 до 17.00, перерыв с 13.00 до 14.00)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Форма котировочной заявк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ировочные заявки подаются в письменной форме (курьером или по почте) или в форме электронного документа, подписанного ЭЦП, по форме Приложения №1 к извещению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договор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тельный расчет за оказанные услуги будет производиться безналичным перечислением денежных средств в течение 20 банковских дней с момента поставки товара, и после подписания акта приема-передачи товара, товарных накладных,  счета-фактуры.</w:t>
            </w:r>
          </w:p>
        </w:tc>
      </w:tr>
      <w:tr>
        <w:trPr>
          <w:trHeight w:val="542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.Отсутствие сведений об участнике размещения заказа в реестре недобросовестных поставщиков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авный врач                                               ______________________                                                     О.В. Сластихи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6:19:00Z</dcterms:created>
  <dc:creator>СОК</dc:creator>
  <dc:description/>
  <cp:keywords/>
  <dc:language>en-US</dc:language>
  <cp:lastModifiedBy>1446</cp:lastModifiedBy>
  <cp:lastPrinted>2012-04-11T16:05:00Z</cp:lastPrinted>
  <dcterms:modified xsi:type="dcterms:W3CDTF">2012-04-12T08:41:00Z</dcterms:modified>
  <cp:revision>49</cp:revision>
  <dc:subject/>
  <dc:title>ИЗВЕЩЕНИЕ № __ от «___» __________ 200 _ года </dc:title>
</cp:coreProperties>
</file>