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8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21"/>
        <w:gridCol w:w="5940"/>
        <w:gridCol w:w="900"/>
        <w:gridCol w:w="132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10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ёхкомпонентный объемом 1,0мл с иглой 0,45х16мм 26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инъекционные 3-х компонентные однократного применения; предназначены для выполнения подкожных, внутримышечных, внутривенных и других видов инъекц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прицы по техническим характеристикам соответствуют требованиям ГОСТ 24861-91(ИСО 7886-84), ГОСТ 25046-81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поставляются в трехкомпонентном исполнении - цилиндр, поршень, уплотнитель. Шток-поршень самоломающийся после проведения иньекции, препятствующий повторному использованию шприц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внешней стороне цилиндра нанесена шкала градуировки объема. Дистальный конец шприца снабжен канюлей типа «Луер-слип». На внутренней части проксимального конца цилиндра имеется кольцо, препятствующее случайному выпадению поршня из цилиндра. Уплотнитель поршня выполнен из специальной резины и имеет не менее трех колец контакта  с внутренней поверхности цилиндра, что исключает протекание и обеспечивает плавное скольжение поршня внутри цилиндра. Инъекционная игла из медицинской стали обработана силиконом и имеет трехгранную (атравматическую) заточ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шприцов изготовлены из следующих материалов: цилиндр - из полипропилена, поршень - из полиэтилена низкого давления, снабжён уплотнителем из специальной резины, инъекционная игла из нержавеющей стали, обработана силиконом, закрыта колпачком из полиэтилена низкого давления. Изделие не содержит латек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атическое исполнение шприцов-УХЛ 4.2 по ГОСТ 15150-69. Индивидуальная потребительская упаковка БЛИСТЕР. Шприцы стерильны, апирогенны, нетоксичны. Стерилизация газовая - оксидом этилена. Средний срок годности не менее 5 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9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приц трёхкомпонентный объемом 2,0мл с иглой 0,6х32мм 23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000</w:t>
            </w:r>
          </w:p>
        </w:tc>
      </w:tr>
      <w:tr>
        <w:trPr>
          <w:trHeight w:val="8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ёхкомпонентный объемом 5,0мл с иглой 0,7х38мм 22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100</w:t>
            </w:r>
          </w:p>
        </w:tc>
      </w:tr>
      <w:tr>
        <w:trPr>
          <w:trHeight w:val="10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ёхкомпонентный объемом 10,0мл с иглой 0,8х38мм 21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00</w:t>
            </w:r>
          </w:p>
        </w:tc>
      </w:tr>
      <w:tr>
        <w:trPr>
          <w:trHeight w:val="8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ёхкомпонентный объемом 20,0мл с иглой 0,8х38мм 20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920</w:t>
            </w:r>
          </w:p>
        </w:tc>
      </w:tr>
      <w:tr>
        <w:trPr>
          <w:trHeight w:val="10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ёхкомпонентный объемом 150мл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истема светозащитная для переливания растворов с иглой 21G 0,8х38мм, с иглой-бабочкой 23G 0,6х19мм, двумя дополнительными  упорами на фильтр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узионная с 2-мя дополнительными упорами на фильтре, двумя портами и двумя иглами, однократного применения. Предназначена для внутривенного вливания инфузионных растворов из стеклянных емкостей и полимерных контейнеров и может быть использована для растворов, проявляющих химическую нестабильность под воздействием света. Система упакована в индивидуальный пластиковый паке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тыльной стороне пакета находится входная щель, заклеенная диалитической бумагой. Щель обеспечивает свободное проникновение оксида этилена внутрь пакета при стерилизации.  Диалитическая бумага исключает проникновение вирусов и бактерий внутрь пакета, одновременно не препятствует диффузии оксида этилена в обе сторон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исте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Заборная игла из АБС-пластика со встроенным воздушным клапаном и воздушным фильтром. Заборная игла закрыта защитным колпачком из полиэтилена. В основании колпачка находятся 8 мини-выступов, которые позволяют оставить зазор между заборной иглой и колпачком, что обеспечивает максимальное проникновение оксида этилена внутрь системы и гарантирует качество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ужесткая капельница из "светозащитного" ПВХ коричневого цвета. Оснащена жидкостным фильтром с диаметром ячеек 15мкм и дополнительными упорами для удобного прокалывания контейнера (пробки флакон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ликовый регулятор скорости потока позволяет установить необходимую скорость вливания и возможность работы в режиме 6 капель в минуту. Длина роликового регулятора скорости - не менее 48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Магистральная трубка из "светозащитного" ПВХ  коричневого цвета, обеспечивает контроль вливания и химическую стабильность растворов. Длина трубки не менее 170 с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Два инъекционных порта: Порт№1 расположен у основания внутривенной иглы, внутренний диаметр 4мм, внешний диаметр 6мм, длина - 45 мм, предназначен для экстренного струйного введения лекартственных препаратов. Порт №2 - Y-образный, расположен на 15 см выше, диаметр 4 мм, длина 35 мм, предназначен для подключения дополнительных линий, систем, инъекций. Материал: полиизопренкаучук, не содержит латекса, исключает протекание жидкости из прокола и обеспечивает  самозатягиваемость при  шестикратном прокалывании иглой диаметом 0,8 мм в разных мест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Две инъекционные иглы: игла-бабочка 23G 0,6х19мм  для "сложных" вен в соединении с коннектором системы и дополнительная игла  21G  0,8х38мм для инъекций. Иглы с трехгранной заточкой, обработаны силиконом, закрыты колпачками из полиэтиле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ъем для инъекционной иглы типа "Луэр Слип".  Соединение деталей устройства выдерживает избыточное давление 40 кП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елие стерилизовано оксидом этилена, предназначено для однократного применения. Инъекционная игла 21G 0,8х38мм с трехгранной заточкой изготовлена из медицинской нержавеющей стали, обработана силиконом.</w:t>
              <w:br/>
              <w:t>Изделие стерилизовано оксидом этилена, предназначено для однократного применения.</w:t>
              <w:br/>
              <w:t>Срок годности не менее 3 лет с даты произ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4-11T15:53:00Z</cp:lastPrinted>
  <dcterms:modified xsi:type="dcterms:W3CDTF">2012-04-11T09:53:00Z</dcterms:modified>
  <cp:revision>30</cp:revision>
  <dc:subject/>
  <dc:title>Приложение №2</dc:title>
</cp:coreProperties>
</file>