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8 от 16 апреля 2012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шприцы трехкомпонентные и системы инфузионны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шприцов трехкомпонентных и систем инфузионны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721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4-11T16:08:00Z</cp:lastPrinted>
  <dcterms:modified xsi:type="dcterms:W3CDTF">2012-04-12T08:42:00Z</dcterms:modified>
  <cp:revision>18</cp:revision>
  <dc:subject/>
  <dc:title>Приложение № 1</dc:title>
</cp:coreProperties>
</file>