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 и систем инфузио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шприцы трехкомпонентные и системы инфузионны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товара осуществляется партиями. Поставка первой партии в размере 30% от общего количества товара осуществляется в течение 5 (пяти) рабочих дней с даты заключения гражданско-правового договора, поставка последующих партий в течение 5 (пяти) рабочих дней с даты подачи заявки Заказчиком, но не позднее 15 июня 2012г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1T16:09:00Z</cp:lastPrinted>
  <dcterms:modified xsi:type="dcterms:W3CDTF">2012-04-11T10:09:00Z</dcterms:modified>
  <cp:revision>36</cp:revision>
  <dc:subject/>
  <dc:title>Приложение 3</dc:title>
</cp:coreProperties>
</file>