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6» апреля 2012 года № 19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лекарственных средст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Б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на Лариса Юрь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 от деятельности, приносящей доход.</w:t>
            </w:r>
          </w:p>
        </w:tc>
      </w:tr>
      <w:tr>
        <w:trPr>
          <w:trHeight w:val="973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, характеристики, количество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товара указаны в Приложении №2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 Пермь,  ул. Героев Хасана, 26, ул. Запорожская, 5/7, ул. Куйбышева, 111, ул. Гусарова, 7, ул. Никулина, 10, ул. Муромская, 24, ул. Н. Островского, 111. Доставка производится в кабинет, по предварительному согласованию с Заказчиком.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вар поставляется заказчику двумя равными партиями. Поставка первой партии в течение 5 (пяти) рабочих дней с даты заключения гражданско-правового договора, поставка второй партии в течение 5 (пяти) рабочих дней с момента подачи заявки Заказчиком, но не позднее 31 мая 2012г. 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69 997,95 </w:t>
            </w:r>
            <w:r>
              <w:rPr>
                <w:rFonts w:cs="Times New Roman" w:ascii="Times New Roman" w:hAnsi="Times New Roman"/>
              </w:rPr>
              <w:t>(Шестьдесят девять тысяч девятьсот девяносто семь рублей, 95 копеек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чальная (максимальная)  цена договора сформирована исходя из коммерческих предложений (Приложение № 3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23» апреля 2012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(курьером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20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</w:tr>
      <w:tr>
        <w:trPr>
          <w:trHeight w:val="542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____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19:00Z</dcterms:created>
  <dc:creator>СОК</dc:creator>
  <dc:description/>
  <cp:keywords/>
  <dc:language>en-US</dc:language>
  <cp:lastModifiedBy>1446</cp:lastModifiedBy>
  <cp:lastPrinted>2012-04-12T15:51:00Z</cp:lastPrinted>
  <dcterms:modified xsi:type="dcterms:W3CDTF">2012-04-12T09:51:00Z</dcterms:modified>
  <cp:revision>58</cp:revision>
  <dc:subject/>
  <dc:title>ИЗВЕЩЕНИЕ № __ от «___» __________ 200 _ года </dc:title>
</cp:coreProperties>
</file>