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05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анестетик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05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16 апре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анестетиков</w:t>
      </w:r>
      <w:r>
        <w:rPr/>
        <w:t>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Долгих Елена Николаевна – заместитель главного врача экономическим вопросам, </w:t>
      </w:r>
    </w:p>
    <w:p>
      <w:pPr>
        <w:pStyle w:val="Normal"/>
        <w:ind w:left="720" w:hanging="0"/>
        <w:jc w:val="both"/>
        <w:rPr/>
      </w:pPr>
      <w:r>
        <w:rPr/>
        <w:t>Шистерова Людмила Семеновна – заместитель главного врача по АХЧ,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анестетик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427 230,00 (Четыреста двадцать семь тысяч двести тридца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было подано 4 (Четыре) заявки на участие в открытом аукционе в электронной форме. Отозвано заявок 0 (ноль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ая комиссия рассмотрела в соответствии с требованиям документации об открытом аукционе в электронной форме первые части заявок на участие в открытом аукционе в электронной форме и приняла следующи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1. Допустить  к участию в открытом аукционе в электронной форме и признать участниками открытом аукционе в электронной форме следующих участников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3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4526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45268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4713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24713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Гусева Н.М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2.Настоящий протокол подлежит размещению на электронной торговой площадке  по адресу: http://</w:t>
      </w:r>
      <w:r>
        <w:rPr>
          <w:b/>
        </w:rPr>
        <w:t>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3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2-04-16T08:24:00Z</dcterms:modified>
  <cp:revision>29</cp:revision>
  <dc:subject/>
  <dc:title>ПРОТОКОЛ № 91А/__/__ </dc:title>
</cp:coreProperties>
</file>