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07ЭА от «16» апрел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по обустройству места массового отдыха у воды в микрорайоне КамГЭС  Орджоникидзевского района города Перм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обустройству места массового отдыха у воды в микрорайоне КамГЭС  Орджоникидзевского района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55207 рублей 81 копейк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5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5.05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04-13T16:06:00Z</cp:lastPrinted>
  <dcterms:modified xsi:type="dcterms:W3CDTF">2012-04-13T10:07:00Z</dcterms:modified>
  <cp:revision>34</cp:revision>
  <dc:subject/>
  <dc:title>СОГЛАСОВАНО</dc:title>
</cp:coreProperties>
</file>