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 от 16.04.2012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зданий  по адресам: ул. Веденеева,13а ул. Газонная,1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3 от 22.03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6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  <w:gridCol w:w="609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 Бояршинова С.Л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 Казанцева В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 Соболева А.П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</w:t>
            </w: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 Ташкинова Е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 текущий ремонт зданий по адресам: ул. Веденеева,13а и ул. Газонная,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 9 116 212,75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 13.04.2012(протокол рассмотрения заявок на участие в открытом конкурсе от 13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9 г. Пермь ул. Тимирязева,5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–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56 г. Пермь ул. Кирпичный завод,3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 – 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17 г. Пермь ул. Революции,30-2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 на 4 листах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–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трети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четверты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 – 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.Л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В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А.П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Шумайлова Н.Н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Ташкинова Е.В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5:00Z</dcterms:created>
  <dc:creator>ump15</dc:creator>
  <dc:description/>
  <cp:keywords/>
  <dc:language>en-US</dc:language>
  <cp:lastModifiedBy>Valued eMachines Customer</cp:lastModifiedBy>
  <cp:lastPrinted>2012-04-16T09:46:00Z</cp:lastPrinted>
  <dcterms:modified xsi:type="dcterms:W3CDTF">2012-04-16T03:46:00Z</dcterms:modified>
  <cp:revision>5</cp:revision>
  <dc:subject/>
  <dc:title>ПРОТОКОЛ № 01/03-07</dc:title>
</cp:coreProperties>
</file>