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89" w:hanging="0"/>
        <w:rPr/>
      </w:pPr>
      <w:r>
        <w:rPr/>
        <w:drawing>
          <wp:inline distT="0" distB="0" distL="0" distR="0">
            <wp:extent cx="666750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1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sz w:val="14"/>
          <w:szCs w:val="14"/>
        </w:rPr>
        <w:drawing>
          <wp:inline distT="0" distB="0" distL="0" distR="0">
            <wp:extent cx="6361430" cy="314960"/>
            <wp:effectExtent l="0" t="0" r="0" b="0"/>
            <wp:docPr id="2" name="визит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изитк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2337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5080</wp:posOffset>
                </wp:positionV>
                <wp:extent cx="6075045" cy="148082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000" cy="1480680"/>
                          <a:chOff x="0" y="0"/>
                          <a:chExt cx="607500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75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4800" y="0"/>
                              <a:ext cx="250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7640"/>
                            <a:ext cx="5916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ение о внесении изменений в Из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16» апреля  2012г.                                                                                                  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4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Перм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запроса котировок на право заключения договора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по разработке дизайн-макетов, печать офсетом полиграфической продук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0.4pt;width:478.3pt;height:116.55pt" coordorigin="155,8" coordsize="9566,2331">
                <v:group id="shape_0" style="position:absolute;left:155;top:8;width:9566;height:92">
                  <v:shape id="shape_0" coordsize="339,272" path="m0,272l4,0l339,0e" stroked="t" o:allowincell="f" style="position:absolute;left:155;top:8;width:393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328;top:8;width:393;height:9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9;top:36;width:931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ение о внесении изменений в Изве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16» апреля  2012г.                                                                                                  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4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Перм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запроса котировок на право заключения договора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по разработке дизайн-макетов, печать офсетом полиграфической продукци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keepLines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4"/>
          <w:lang w:val="ru-RU"/>
        </w:rPr>
      </w:pPr>
      <w:r>
        <w:rPr>
          <w:rFonts w:cs="Times New Roman"/>
          <w:b/>
          <w:bCs/>
          <w:sz w:val="20"/>
          <w:szCs w:val="24"/>
          <w:lang w:val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При рассмотрении Извещения №13-04-2 от 13.04.2012 прошу не учитывать следующие критери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лотность печати не менее 600 </w:t>
      </w:r>
      <w:r>
        <w:rPr>
          <w:rFonts w:cs="Times New Roman" w:ascii="Times New Roman" w:hAnsi="Times New Roman"/>
          <w:szCs w:val="22"/>
          <w:lang w:val="en-US"/>
        </w:rPr>
        <w:t>dpi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техническое задание.</w:t>
      </w:r>
    </w:p>
    <w:sectPr>
      <w:type w:val="nextPage"/>
      <w:pgSz w:w="11906" w:h="16838"/>
      <w:pgMar w:left="1418" w:right="567" w:gutter="0" w:header="0" w:top="36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8:00Z</dcterms:created>
  <dc:creator>Tatyannikova</dc:creator>
  <dc:description/>
  <cp:keywords/>
  <dc:language>en-US</dc:language>
  <cp:lastModifiedBy>Опер5</cp:lastModifiedBy>
  <cp:lastPrinted>2012-04-13T15:07:00Z</cp:lastPrinted>
  <dcterms:modified xsi:type="dcterms:W3CDTF">2012-04-16T10:24:00Z</dcterms:modified>
  <cp:revision>15</cp:revision>
  <dc:subject/>
  <dc:title>Департамент имущественных отношений администрации города Перми</dc:title>
</cp:coreProperties>
</file>