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971200000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асфальтобетонного покрытия после проведения ремонтных работ на бесхозяйных инженерных сетях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ii2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басова Мария Вячеслав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асфальтобетонного покрытия после проведения ремонтных работ на бесхозяйных инженерных сетях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3 348,8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- приложение №1 и локальным сметным расчетом –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работ: с момента заключения контракта Окончание работ: в течение 30 календарных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66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334,88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02:00Z</dcterms:created>
  <dc:creator>Мария</dc:creator>
  <dc:description/>
  <cp:keywords/>
  <dc:language>en-US</dc:language>
  <cp:lastModifiedBy>Мария</cp:lastModifiedBy>
  <dcterms:modified xsi:type="dcterms:W3CDTF">2012-04-16T10:03:00Z</dcterms:modified>
  <cp:revision>2</cp:revision>
  <dc:subject/>
  <dc:title/>
</cp:coreProperties>
</file>