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03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газонов после проведения ремонтных работ на бесхозяйных инженерных сетях г.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восстановлению газонов после проведения ремонтных работ на бесхозяйных инженерных сетях г. Перм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0 019,61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227 Благоустройство и озеленение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- приложение №1 и локальным сметным расчетом – приложение №2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работ: с момента заключения контракта Окончание работ: в течение 30 календарных дней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 000,39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 001,96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4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4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4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04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02:00Z</dcterms:created>
  <dc:creator>User</dc:creator>
  <dc:description/>
  <cp:keywords/>
  <dc:language>en-US</dc:language>
  <cp:lastModifiedBy>User</cp:lastModifiedBy>
  <dcterms:modified xsi:type="dcterms:W3CDTF">2012-04-16T10:02:00Z</dcterms:modified>
  <cp:revision>1</cp:revision>
  <dc:subject/>
  <dc:title>Извещение</dc:title>
</cp:coreProperties>
</file>