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2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 xml:space="preserve">на текущий ремонт здания МАДОУ "Центр развития ребенка -  детский сад 196" </w:t>
      </w:r>
      <w:r>
        <w:rPr>
          <w:b w:val="false"/>
          <w:sz w:val="22"/>
          <w:szCs w:val="22"/>
        </w:rPr>
        <w:t>(извещение № 1 от 01 марта 2012г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16 апрел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</w:rPr>
        <w:t xml:space="preserve">заседание </w:t>
      </w:r>
      <w:r>
        <w:rPr/>
        <w:t>Единой комиссии по закупкам</w:t>
      </w:r>
      <w:r>
        <w:rPr>
          <w:bCs/>
        </w:rPr>
        <w:t xml:space="preserve"> </w:t>
      </w:r>
      <w:r>
        <w:rPr>
          <w:bCs/>
          <w:sz w:val="22"/>
          <w:szCs w:val="22"/>
        </w:rPr>
        <w:t>по рассмотрению заявок на участие в открытом конкурсе на право заключить договор на текущий ремонт здания муниципального автономного дошкольного образовательного учреждения «Центр развития ребенка – детский сад №196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5963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харова В.М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/>
              <w:t xml:space="preserve">Иваненко С.А.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/>
            </w:pPr>
            <w:r>
              <w:rPr/>
              <w:t xml:space="preserve">Куропаткина О.Ю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/>
              <w:t xml:space="preserve">Мусихина Н.А. 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/>
              <w:t>Капранова М. 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</w:t>
      </w:r>
      <w:r>
        <w:rPr/>
        <w:t>Центр развития ребенка -  детский сад 196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Стахановская, 51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7-78-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/>
        <w:t>текущий ремонт здания МАДОУ «Центр развития ребенка -  детский сад 196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5289817,49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2.04.2012 (протокол вскрытия конвертов с заявками на участие в открытом конкурсе от 12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УК "УралМонтажСтрой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22,  г. Пермь, ул. Танкистов, 10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Стройтехнология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36,  г. Пермь, ул. Семченко, 9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РИВА групп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39, г. Пермь, ул. Тимирязева, 5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Стройтехнология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.М.Захар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А.Иваненк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А. Мусих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.Ю. Куропатк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П.Капра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88"/>
        <w:gridCol w:w="3119"/>
        <w:gridCol w:w="1843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К "УралМонтажСтрой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 в части  «т</w:t>
            </w:r>
            <w:r>
              <w:rPr>
                <w:iCs/>
                <w:sz w:val="20"/>
                <w:szCs w:val="20"/>
              </w:rPr>
              <w:t>ребования к оформлению и форме заявки на участие в конкурс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 в части Размер обеспечения заявки на участие в конкурс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4490, 87 рублей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ча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е участников открытого конкурса требованиям, устанавливаемым в соответствии с законодательством РФ к лицам, осуществляющим  выполнение работ, являющихся предметом открытого </w:t>
            </w:r>
            <w:r>
              <w:rPr>
                <w:color w:val="000000"/>
                <w:sz w:val="20"/>
                <w:szCs w:val="20"/>
              </w:rPr>
              <w:t xml:space="preserve">конкурса,  обладание лицензией МЧ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подшита опись документо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представлено платежное поручение  по обеспечению заявки на участие в открытом конкурсе на  сумму 264490, 8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представлена  копия лицензии М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.М.Захар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А. Иваненк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А. Мусих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.Ю. Куропатк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П. Капр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9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ИВА групп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 в части Размер обеспечения заявки  на участие в конкурс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4490, 87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платежное поручение  по обеспечению заявки на участие в открытом конкурсе на  сумму 264490, 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.М.Захар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А. Иваненк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А. Мусих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.Ю. Куропатк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П. Капр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в соответствии с п. 12.7  Положения о закупке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018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01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харова В.М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/>
              <w:t xml:space="preserve">Иваненко С.А.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 xml:space="preserve">Куропаткина О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/>
              <w:t xml:space="preserve">Мусихина Н.А. 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/>
              <w:t>Капранова М. 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47:00Z</dcterms:created>
  <dc:creator>ump15</dc:creator>
  <dc:description/>
  <cp:keywords/>
  <dc:language>en-US</dc:language>
  <cp:lastModifiedBy>Admin</cp:lastModifiedBy>
  <cp:lastPrinted>2012-04-16T13:34:00Z</cp:lastPrinted>
  <dcterms:modified xsi:type="dcterms:W3CDTF">2012-04-16T08:01:00Z</dcterms:modified>
  <cp:revision>30</cp:revision>
  <dc:subject/>
  <dc:title>ПРОТОКОЛ № 01/03-07</dc:title>
</cp:coreProperties>
</file>