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казанию социальной медико-психологической помощи онкобольным и членам их сем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казанию социальной медико-психологической помощи онкобольным и членам их сем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7 769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о в Приложении № 4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расходы на оплату труда специалистов, все налоги и сборы, таможенные пошлины, выпла-ченные или подлежащие выплате, страхование и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3000 Услуги санитарно - профилактические</w:t>
              <w:br/>
              <w:t>8513303 Консультации по психогигиен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по месту жительства клиент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4.12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оказанных услуг на основании счета-фактуры, исходя из количества оказанных услуг. Стоимость 1 (одной) услуги определяется как частное от деления цены контракта на общий объем услуг –522 услуги по предоставлению медико-социальной и социально-психологической помощ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8:00Z</dcterms:created>
  <dc:creator>shabalina-si</dc:creator>
  <dc:description/>
  <cp:keywords/>
  <dc:language>en-US</dc:language>
  <cp:lastModifiedBy>shabalina-si</cp:lastModifiedBy>
  <dcterms:modified xsi:type="dcterms:W3CDTF">2012-04-16T06:48:00Z</dcterms:modified>
  <cp:revision>2</cp:revision>
  <dc:subject/>
  <dc:title/>
</cp:coreProperties>
</file>