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  №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контракта на оказание социальной медико-психологической помощи онкобольным и членам их семей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Normal"/>
        <w:ind w:left="-284"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счетам Заказчика стоимость медико-социальной услуги составляет 355,71 руб., стоимость социально-психологической услуги 683,46 руб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 медико-социальных услуг (потребность Заказчика) *355,71 руб.= 64 027,80 руб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2 социально-психологической услуги (потребность Заказчика)*683,46 руб.=                    233 743,32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 027,80 руб. + 233 743,32 руб. = 297 771,12 ру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7 771,12 руб. /522 услуги (общая потребность Заказчика в услугах) = 570,44 руб.  (полученная стоимость одной услуги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начальной (максимальной) цены контракта: 570,44 руб.*522 услуги = 297 769,68 ру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shabalina-si</dc:creator>
  <dc:description/>
  <cp:keywords/>
  <dc:language>en-US</dc:language>
  <cp:lastModifiedBy>shabalina-si</cp:lastModifiedBy>
  <cp:lastPrinted>2012-04-13T16:12:00Z</cp:lastPrinted>
  <dcterms:modified xsi:type="dcterms:W3CDTF">2012-04-13T10:12:00Z</dcterms:modified>
  <cp:revision>19</cp:revision>
  <dc:subject/>
  <dc:title/>
</cp:coreProperties>
</file>