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6 от «16» апреля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наиболее низких цен коммерческих предложений и прейскуранта ГОБУ «Центр повышения квалификации специалистов здравоохранения» города Москвы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617"/>
        <w:gridCol w:w="3043"/>
        <w:gridCol w:w="1179"/>
        <w:gridCol w:w="2113"/>
        <w:gridCol w:w="2110"/>
      </w:tblGrid>
      <w:tr>
        <w:trPr/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бразовательных услуг</w:t>
            </w:r>
          </w:p>
        </w:tc>
        <w:tc>
          <w:tcPr>
            <w:tcW w:w="10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://cpkmoszdrav.ru/cashservices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елове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, руб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Лабораторные исследования при паразитарных заболеваниях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0,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0,0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 260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Оксана</cp:lastModifiedBy>
  <cp:lastPrinted>2012-03-26T14:21:00Z</cp:lastPrinted>
  <dcterms:modified xsi:type="dcterms:W3CDTF">2012-04-15T14:25:00Z</dcterms:modified>
  <cp:revision>39</cp:revision>
  <dc:subject/>
  <dc:title/>
</cp:coreProperties>
</file>