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7 от «16» апрел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 и прейскуранта ГОБУ «Центр повышения квалификации специалистов здравоохранения» города Москв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617"/>
        <w:gridCol w:w="3043"/>
        <w:gridCol w:w="1179"/>
        <w:gridCol w:w="2113"/>
        <w:gridCol w:w="2110"/>
      </w:tblGrid>
      <w:tr>
        <w:trPr/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10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cpkmoszdrav.ru/cashservices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ру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храна здоровья работников промышленных предприятий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 26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2-03-26T14:21:00Z</cp:lastPrinted>
  <dcterms:modified xsi:type="dcterms:W3CDTF">2012-04-15T14:31:00Z</dcterms:modified>
  <cp:revision>40</cp:revision>
  <dc:subject/>
  <dc:title/>
</cp:coreProperties>
</file>