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sz w:val="22"/>
          <w:szCs w:val="22"/>
        </w:rPr>
        <w:t>право заключить договор на исполнение функций генерального подрядчика по выполнению комплекса работ по капитальному ремонту  здания МАОУ «СОШ № 10» г. Перми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извещение № </w:t>
      </w:r>
      <w:r>
        <w:rPr>
          <w:b/>
          <w:lang w:val="ru-RU"/>
        </w:rPr>
        <w:t xml:space="preserve">1 </w:t>
      </w:r>
      <w:r>
        <w:rPr>
          <w:b/>
        </w:rPr>
        <w:t xml:space="preserve">от </w:t>
      </w:r>
      <w:r>
        <w:rPr>
          <w:b/>
          <w:lang w:val="ru-RU"/>
        </w:rPr>
        <w:t>13</w:t>
      </w:r>
      <w:r>
        <w:rPr>
          <w:b/>
        </w:rPr>
        <w:t xml:space="preserve"> </w:t>
      </w:r>
      <w:r>
        <w:rPr>
          <w:b/>
          <w:lang w:val="ru-RU"/>
        </w:rPr>
        <w:t>марта</w:t>
      </w:r>
      <w:r>
        <w:rPr>
          <w:b/>
        </w:rPr>
        <w:t xml:space="preserve"> 2012 г.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13" w:hanging="7513"/>
        <w:jc w:val="both"/>
        <w:rPr/>
      </w:pPr>
      <w:r>
        <w:rPr>
          <w:bCs/>
          <w:sz w:val="22"/>
          <w:szCs w:val="22"/>
        </w:rPr>
        <w:t>г. Пермь                                   16 апрел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единой  комиссии по проведению закупок МАОУ «СОШ № 10» г. Перми </w:t>
      </w:r>
      <w:r>
        <w:rPr>
          <w:sz w:val="22"/>
          <w:szCs w:val="22"/>
        </w:rPr>
        <w:t>по подведению итогов открытого конкурса на право заключить договор на исполнение функций генерального подрядчика по выполнению комплекса работ по капитальному ремонту  здания МАОУ «СОШ № 10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федова Л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Л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слав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Л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кина И.П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автономное общеобразовательное учреждение «Средняя общеобразовательная школа № 1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6, г. Пермь, ул. Глеба Успенского, 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44-07-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исполнение функций генерального подрядчика по выполнению комплекса работ по капитальному ремонту здания МАОУ «СОШ № 10» г.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57 848 192,62 рублей (Пятьдесят семь миллионов восемьсот сорок восемь тысяч сто девяносто два рубля 62 копейки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11.04.2012 г. (протокол рассмотрения заявок на участие в открытом конкурсе от 11.04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2"/>
                <w:szCs w:val="22"/>
              </w:rPr>
              <w:t>(для юридического лица)</w:t>
            </w:r>
            <w:r>
              <w:rPr>
                <w:b/>
                <w:sz w:val="22"/>
                <w:szCs w:val="22"/>
              </w:rPr>
              <w:t xml:space="preserve">, сведения о месте жительства </w:t>
            </w:r>
            <w:r>
              <w:rPr>
                <w:sz w:val="22"/>
                <w:szCs w:val="22"/>
              </w:rPr>
              <w:t>(для физического лица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апиталъ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4, Пермский край, г. Пермь, ул. Усольская, д. 15, офис 1403.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арко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-ГСП, ул. Хлебозаводская, 22.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арт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ул. Кирова, 64.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олярис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ул. Ленина, 64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</w:t>
      </w:r>
      <w:r>
        <w:rPr/>
        <w:t>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апиталъ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а Л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Л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слав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Л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кина И.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олярис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а Л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Л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слав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Л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кина И.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69"/>
        <w:gridCol w:w="3960"/>
      </w:tblGrid>
      <w:tr>
        <w:trPr>
          <w:trHeight w:val="424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федова Л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730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Л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слав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Л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шкина И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1:21:00Z</dcterms:created>
  <dc:creator>ump15</dc:creator>
  <dc:description/>
  <cp:keywords/>
  <dc:language>en-US</dc:language>
  <cp:lastModifiedBy>Сергей</cp:lastModifiedBy>
  <cp:lastPrinted>2012-04-13T18:05:00Z</cp:lastPrinted>
  <dcterms:modified xsi:type="dcterms:W3CDTF">2012-04-12T07:59:00Z</dcterms:modified>
  <cp:revision>11</cp:revision>
  <dc:subject/>
  <dc:title>ПРОТОКОЛ № 01/03-07</dc:title>
</cp:coreProperties>
</file>