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договор на исполнение функций подрядчика по выполнению текущего ремонта кровли здания МАДОУ «Детский сад № 175»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 ул. Репина,6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от </w:t>
      </w:r>
      <w:r>
        <w:rPr>
          <w:b/>
          <w:sz w:val="22"/>
          <w:szCs w:val="22"/>
          <w:lang w:val="ru-RU"/>
        </w:rPr>
        <w:t>20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03.2012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17 апрел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 комиссии по рассмотрению заявок на участие в открытом конкурсе на право заключить договор на исполнение функций подрядчика по выполнению текущего ремонта кровли здания МАДОУ «Детский сад № 175» г. Перми по адресу ул. Репина,6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тухова Ольга Леонидовна, заведующий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щева Наталия Владимировна, зам.зав. по АХ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Лариса Александровна, главный бухгалтер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я Евгения Николаевна, бухгалтер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дошкольное образовательное учреждение «Детский сад № 175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30, г. Пермь, ул. Репина,6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 284-96-67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Исполнение функций подрядчика по выполнению текущего ремонта кровли здания МАДОУ «Детский сад № 175» г. Перми по адресу: г. Пермь, ул. Репина,6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994720,53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0.04.2012 (протокол вскрытия конвертов с заявками на участие в открытом конкурсе от 10.04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абельагростро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112, г. Пермь, ул. Репина 76, а/я № 968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 участником конкурса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абельагростро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лтухова О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менищ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выд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ая Е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12.6 Положения о закупках МАДОУ «Детский сад № 175» г. Перми конкурс признан несостоявшимся в связи с подачей только одной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Наталья</cp:lastModifiedBy>
  <cp:lastPrinted>2012-04-16T13:46:00Z</cp:lastPrinted>
  <dcterms:modified xsi:type="dcterms:W3CDTF">2012-04-16T07:47:00Z</dcterms:modified>
  <cp:revision>13</cp:revision>
  <dc:subject/>
  <dc:title>ПРОТОКОЛ № 01/03-07</dc:title>
</cp:coreProperties>
</file>