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374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в СМИ печатных информационных материалов по противопожарной пропаганде и действию населения при угрозе пожа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щественной безопасност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acheva-sv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13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начева Светла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в СМИ печатных информационных материалов по противопожарной пропаганде и действию населения при угрозе пожа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24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Через 10 (десять) рабочих дней с момента подписания муниципального контракта по 21.12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 22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4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03:00Z</dcterms:created>
  <dc:creator>sanacheva-sv</dc:creator>
  <dc:description/>
  <cp:keywords/>
  <dc:language>en-US</dc:language>
  <cp:lastModifiedBy>sanacheva-sv</cp:lastModifiedBy>
  <dcterms:modified xsi:type="dcterms:W3CDTF">2012-04-16T11:03:00Z</dcterms:modified>
  <cp:revision>3</cp:revision>
  <dc:subject/>
  <dc:title/>
</cp:coreProperties>
</file>