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457 2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8"/>
              <w:gridCol w:w="1182"/>
              <w:gridCol w:w="2177"/>
            </w:tblGrid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1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автотранспортных услуг для МКУ «Благоустройство Мотовилихинского района»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457 208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457 208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30 мая 2012 г. по 31 декабря 2014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860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237 16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муниципальный контракт, является бюджетное учреждение, предоставление обеспечения исполнения муниципального контракта не требуе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56:00Z</dcterms:created>
  <dc:creator>131811</dc:creator>
  <dc:description/>
  <cp:keywords/>
  <dc:language>en-US</dc:language>
  <cp:lastModifiedBy>131811</cp:lastModifiedBy>
  <dcterms:modified xsi:type="dcterms:W3CDTF">2012-04-05T05:56:00Z</dcterms:modified>
  <cp:revision>2</cp:revision>
  <dc:subject/>
  <dc:title/>
</cp:coreProperties>
</file>