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09ЭА от «17» апре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дорог в микрорайонах частной застройки 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дорог в микрорайонах частной застройки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45 789 рублей 57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1.05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2-03T16:16:00Z</cp:lastPrinted>
  <dcterms:modified xsi:type="dcterms:W3CDTF">2012-04-17T03:27:00Z</dcterms:modified>
  <cp:revision>34</cp:revision>
  <dc:subject/>
  <dc:title>СОГЛАСОВАНО</dc:title>
</cp:coreProperties>
</file>