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апреля 2012года  №_1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заказчику в соответствии с извещением №1 от 18.04.2012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 и  предъявляемым к заказчику в соответствии с извещением №1 от 18.04.2012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  Спецификация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Владелец</cp:lastModifiedBy>
  <cp:lastPrinted>2012-04-12T17:22:00Z</cp:lastPrinted>
  <dcterms:modified xsi:type="dcterms:W3CDTF">2012-04-17T07:43:00Z</dcterms:modified>
  <cp:revision>19</cp:revision>
  <dc:subject/>
  <dc:title>СОГЛАСОВАНО</dc:title>
</cp:coreProperties>
</file>