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6»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6 548,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 партия в течение 10 дней с момента подписания гражданско-правового договора, последующие с 01 – 10 число май, июн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 совмещенная (Ц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4.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499"/>
        <w:gridCol w:w="992"/>
        <w:gridCol w:w="1409"/>
        <w:gridCol w:w="1317"/>
      </w:tblGrid>
      <w:tr>
        <w:trPr>
          <w:trHeight w:val="315" w:hRule="atLeast"/>
        </w:trPr>
        <w:tc>
          <w:tcPr>
            <w:tcW w:w="6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1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w:t>
            </w:r>
          </w:p>
        </w:tc>
      </w:tr>
      <w:tr>
        <w:trPr>
          <w:trHeight w:val="300" w:hRule="atLeast"/>
        </w:trPr>
        <w:tc>
          <w:tcPr>
            <w:tcW w:w="6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35" w:hRule="atLeast"/>
        </w:trPr>
        <w:tc>
          <w:tcPr>
            <w:tcW w:w="6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7500"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Тест-система Гепатит В НВs антиген-стрип</w:t>
            </w:r>
            <w:r>
              <w:rPr>
                <w:sz w:val="22"/>
                <w:szCs w:val="22"/>
              </w:rPr>
              <w:t xml:space="preserve">                                                                            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 Эффективно выявляет мутантные варианты HBsAg (К141Е, Q129H, Q129L, M133L, T126N, K142S, P142S, T143K, G145R). Формат теста - 480 определений (96х5, стрипированный). Количество анализируемого образца -  не менее 100 мкл      Метод анализа - "sendwich"- вариант., одностадийный. Чувствительность  не менее 0,01 МЕ/мл, специфичность 99,6 %, 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3 раза. Отмывка  5 раз (380-400мкл). Суммарное время инкубации – 2ч 25 мин (термостат), 1ч 25мин (шейкер). Срок годности  тест-системы  не менее 24 месяцев. Стабильность субстратной смеси не менее 10 часов при температуре от 18 до 24°С</w:t>
              <w:br/>
              <w:t xml:space="preserve">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Наличие штрих-кода на реагентах. Объем концентрата промывочного раствора во флаконе не менее 50,0 мл.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w:t>
            </w:r>
          </w:p>
        </w:tc>
      </w:tr>
      <w:tr>
        <w:trPr>
          <w:trHeight w:val="6585" w:hRule="atLeast"/>
        </w:trPr>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 Формат теста – 96х5 стрипированный. Количество анализируемого образца –  не менее 70 мкл  Метод анализа – непрямой ИФА, двухстадийный, чувствительность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4 раза (380-400мкл), Отмывка 2: 4 раза (380-400мкл), Суммарное время инкубации – 2 часа  (термостат), Срок годности  тест-системы  24 месяца, Стабильность субстратной смеси до 10 часов при температуре от 18 до 24°С. Стабильность рабочего раствора  конъюгата до  12 ч при температуре от 18 до 24°С. Срок хранения иммуносорбента после вскрытия -6 месяцев.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 xml:space="preserve">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w:t>
            </w:r>
          </w:p>
        </w:tc>
      </w:tr>
      <w:tr>
        <w:trPr>
          <w:trHeight w:val="4155" w:hRule="atLeast"/>
        </w:trPr>
        <w:tc>
          <w:tcPr>
            <w:tcW w:w="6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48  определений (в двух лунках). Количество анализируемого образца -  не более 10 мкл  (разведение сывороток 1:10).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Постановка с предварительной промывкой 2 раза. Изменение цвета при внесении образцаОтмывка 1: 4 раза (380-400мкл), Отмывка 2: 2 раза (380-400мкл), Отмывка 3: 4 раза (380-400мкл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2</w:t>
            </w:r>
          </w:p>
        </w:tc>
      </w:tr>
      <w:tr>
        <w:trPr>
          <w:trHeight w:val="5460"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48 определений Изменение цвета при внесении образцов. Метод анализа – непрямой ИФА, двухстадийный. Количество анализируемого образца – не более  10 мкл   (разведение сывороток 1:10).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 Изменение цвета привнесении образца. Отмывка 1: 4 раза (380-400мкл). Отмывка 2: 2 раза (380-400мкл)</w:t>
              <w:br/>
              <w:t>Отмывка 3: 4 раза (380-400мкл). 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w:t>
              <w:br/>
              <w:t>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br/>
              <w:t xml:space="preserve"> </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1</w:t>
            </w:r>
          </w:p>
        </w:tc>
      </w:tr>
      <w:tr>
        <w:trPr>
          <w:trHeight w:val="4965"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48 определений. Количество анализируемого образца -  неболее 10 мкл   (разведение сывороток 1:10). Изменение цвета при внесении образцов. Метод анализа – непрямой ИФА, двухстадийный.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Изменение цвета привнесении образца. Отмывка 1: 4 раза (380-400мкл), Отмывка 2: 4 раза (380-400мкл), Отмывка 3: 5 раз (380-400мкл. Суммарное время инкубации – 2ч 10 мин. Срок годности  тест-системы не менее 13 месяцев </w:t>
              <w:br/>
              <w:t xml:space="preserve"> Стабильность субстратной смеси до 10 часов при температуре от 18 до 24°С. Стабильность рабочего раствора  конъюгата до  12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2</w:t>
            </w:r>
          </w:p>
        </w:tc>
      </w:tr>
    </w:tbl>
    <w:p>
      <w:pPr>
        <w:pStyle w:val="Normal"/>
        <w:numPr>
          <w:ilvl w:val="0"/>
          <w:numId w:val="0"/>
        </w:numPr>
        <w:autoSpaceDE w:val="false"/>
        <w:ind w:firstLine="540"/>
        <w:jc w:val="both"/>
        <w:outlineLvl w:val="1"/>
        <w:rPr>
          <w:i/>
          <w:i/>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равными партиями: 1 партия в течение 10 дней с момента подписания гражданско-правового договора, последующие с 01 – 10 число май, июнь.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За счет средств предпринимательской деятельности совмещенная (ЦЛ)</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в т.ч. НДС)</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ест-система Гепатит В НВs антиген-стр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анти-ВГ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99"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4-16T04:50:00Z</dcterms:modified>
  <cp:revision>16</cp:revision>
  <dc:subject/>
  <dc:title>СОГЛАСОВАНО</dc:title>
</cp:coreProperties>
</file>