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ind w:hanging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6 548,3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4 Тест - системы для диагностики вирусных инфе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партиями: 1 партия в течение 10 дней с момента подписания гражданско-правового договора, последующие с 01 – 10 число май, июн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965,4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52:00Z</dcterms:created>
  <dc:creator>URUSER_12</dc:creator>
  <dc:description/>
  <cp:keywords/>
  <dc:language>en-US</dc:language>
  <cp:lastModifiedBy>URUSER_12</cp:lastModifiedBy>
  <dcterms:modified xsi:type="dcterms:W3CDTF">2012-04-16T04:54:00Z</dcterms:modified>
  <cp:revision>1</cp:revision>
  <dc:subject/>
  <dc:title/>
</cp:coreProperties>
</file>