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16.04.2012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кущий ремонт зеленого крыла 301 каб. МБУЗ «ГП №2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>
          <w:sz w:val="22"/>
          <w:szCs w:val="22"/>
        </w:rPr>
        <w:t>Цена сформирована в соответствии и на основании локального сметного расчета и составляет: 87 085,29 рублей</w:t>
      </w:r>
      <w:r>
        <w:rPr/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4-16T06:45:00Z</dcterms:modified>
  <cp:revision>123</cp:revision>
  <dc:subject/>
  <dc:title>ЗАПРОС КОТИРОВОЧНОЙ ЦЕНЫ</dc:title>
</cp:coreProperties>
</file>