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роведение работ по текущему ремонту 301 кабинета в здании МБУЗ "ГП № 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роведение работ по текущему ремонту 301 кабинета в здании МБУЗ "ГП № 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85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и на основании локального сметного расч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все расходы, связанные с выполнением данного вида работ, в том числе уборка, утилизация строительного мусора, прочие расходы и налоги, выплаченные и подлежащие выплат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 к гражданско - правовому договор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работ: в течение трех рабочих дней с момента подписания Договора Окончание работ: в течение 5 календарных дней с момента начал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результат выполненных работ, предусмотренных локальным сметным расчетом,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 Работы, выполненные Подрядчиком с отклонением от требований сметной документации или иными недостатками, не подлежат оплате до устранения Подрядчиком обнаруженных недостат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25:00Z</dcterms:created>
  <dc:creator>URUSER_12</dc:creator>
  <dc:description/>
  <cp:keywords/>
  <dc:language>en-US</dc:language>
  <cp:lastModifiedBy>URUSER_12</cp:lastModifiedBy>
  <dcterms:modified xsi:type="dcterms:W3CDTF">2012-04-17T04:04:00Z</dcterms:modified>
  <cp:revision>3</cp:revision>
  <dc:subject/>
  <dc:title/>
</cp:coreProperties>
</file>