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5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роведение работ по текущему ремонту потолков 2,4,5,6 этажей и водолечебницы (замена светильников и потолочных карт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роведение работ по текущему ремонту потолков 2,4,5,6 этажей и водолечебницы (замена светильников и потолочных карт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7 840,9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в соответствии и на основании локального сметного расче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включены все расходы, связанные с выполнением данного вида работ, в том числе уборка, утилизация строительного мусора, прочие расходы и налоги, выплаченные и подлежащие выплат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00 Услуги по завершению строитель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1 к гражданско - правовому договору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работ: в течение двух рабочих дней с момента подписания Договора Окончание работ: в течение 10 календарных дней с момента начала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результат выполненных работ, предусмотренных локальным сметным расчетом, путем перечисления денежных средств с расчетного счета Заказчика на расчетный счет Подрядчика в течение 20 (двадцати) банковских дней со дня предоставления ему оформленных в установленном порядке акта выполненных работ (КС-2), справки о стоимости выполненных работ и затрат (КС-3), счета-фактуры, акта сверки взаиморасчетов Работы, выполненные Подрядчиком с отклонением от требований сметной документации или иными недостатками, не подлежат оплате до устранения Подрядчиком обнаруженных недостатков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2 4719902 00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средств предпринимательской деятельсност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4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4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28:00Z</dcterms:created>
  <dc:creator>URUSER_12</dc:creator>
  <dc:description/>
  <cp:keywords/>
  <dc:language>en-US</dc:language>
  <cp:lastModifiedBy>URUSER_12</cp:lastModifiedBy>
  <dcterms:modified xsi:type="dcterms:W3CDTF">2012-04-17T04:13:00Z</dcterms:modified>
  <cp:revision>3</cp:revision>
  <dc:subject/>
  <dc:title/>
</cp:coreProperties>
</file>