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0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инженерных сетях, находящихся на балансе Заказчика и в составе имущества муниципальной казны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инженерных сетях, находящихся на балансе Заказчика и в составе имущества муниципальной казны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0 331,7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27 Благоустройство и озеленен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- приложение №1 и локальным сметным расчетом – приложение №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момента заключения контракта Окончание работ: в течение 30 календарных дней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006,6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33,1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8:00Z</dcterms:created>
  <dc:creator>User</dc:creator>
  <dc:description/>
  <cp:keywords/>
  <dc:language>en-US</dc:language>
  <cp:lastModifiedBy>User</cp:lastModifiedBy>
  <dcterms:modified xsi:type="dcterms:W3CDTF">2012-04-17T06:08:00Z</dcterms:modified>
  <cp:revision>1</cp:revision>
  <dc:subject/>
  <dc:title>Извещение</dc:title>
</cp:coreProperties>
</file>